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INTERRUPTION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 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commencer  vous parler des programmes sous interruption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ns tud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LES VARIABLES SYSTEM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s VARIABLES SYSTEME sont diverses informations qui nous sont dis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bles en lecture et en criture et qui se situent au dbut du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 de la RAM de notre ST. (L'emplacement en RAM varie si vous poss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MEGA ST au un ST dont le systme d'exploitation (le TOS)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ROM, mais il ne varie pas entre les diffrentes versions de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ur atteindre ces variables, il faudra d'abord se positonner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EUR, sinon attention au plantage...(Erreur de BUS:2 bomb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variables systmes sont soit des OCTETS soit des MOTS soit des L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us allons nous servir de certaines de ces VARIABLES SYSTEME,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uences grandement le fonctionnement du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 les adresses ou se situent ces diffrentes variables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urs noms , leurs tailles et leurs util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noms ci-dessous sont les noms standard donns par ATARI 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,les adresses qui leur sont attribues sont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ables pour les ST avec le TOS 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DRESSE |  NOM    + TAILLE  |  UTILIT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00   evt_timer    (.L)  : C'est un vecteur qui pointe sur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$FCA648 ( Je donne les adresses val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ur les ST avec TOS en ROM ) et qui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et l'excution des fonctions priod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u GE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04   evt_critic   (.W)  : C'est un vecteur qui pointe sur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$2A156 et qui est utilis quand l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'exploitation doit traiter une erreu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enant du lecteur de disquette. (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e rpond pas... 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08   evt_term     (.L)  : C'est un vecteur qui est utilis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fonctions de type _TERM du Gemdos qui 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ent  finir l'excution d'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0C   evt_xtra   5*(.L)  : 5 L-M y sont rservs pou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pplications fu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20   memvalid     (.L)  : Smaphore pour une configur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ntroleur de mmoire va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24   memctrl      (.B)  : Si memctrl=4 l'ordi est un 520 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i memctrl=5 l'ordi est un 1040 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i memctrl=10 c'est un MEGA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i memctrl=0 c'est un 128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26   resvalid     (.L)  : Si il vaut $31415926 (soit PI sans la 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gule) l'adresse pointe par resvector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utilise comme vecteur lors d'u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2A   resvector    (.L)  : Le vecteur utilis par resvalid lor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2E   phystop      (.L)  : Adresse de la fin de la mmoire v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hy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32   _membot      (.L)  : Adresse du dbut de la zone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serve pour le programmeur.(voir org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ation de la mmoire plus lo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36   _memtop      (.L)  : Adresse de la fin de cette zone ( $7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ur un 520 ST ou $F8000 pour un 1040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3A   memval2      (.L)  : Si memval2=$237698AA, le L-M confi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em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3E   flock        (.L)  : Si flock est diffrent de 0, la VB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rrte (Voir plus loin pour V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0   seekrate     (.W)  : Permet de selectionner la vitesse de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lacement de la tte de lecture du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disquette d'une pis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0=6 ms,1=12 ms,2=2 ms,3=3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2  _timer_ms     (.W)  : Temps coul entre 2 appels du timer,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a vitesse des battements de l'horlog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erne. (en milliseco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us y trouverez toujours 20 ms soit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Voir plus loin pour les TIM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4  _fverify      (.W)  : Si _fverify est diffrent de 0,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est d'criture qui est effectu pa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cteur de disquette:A chaque critur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lit l'octet cris et le compare a l'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et  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cas d'erreur, on obtient un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'err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6  _bootdev      (.W)  : Contient le numro du lecteur de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qui a charg le systme d'xplo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8  palmode       (.W)  : Drapeau qui indique soit que le syst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rouve en mode vido 50 Hz (PAL) si pal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est diffrent de 0 soit qu'on es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ode vido 60 Hz (Standard NTS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A  defshiftmd    (.W)  : Contient la rsolution de l'cran dans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quelle on se trouve si on passe d'u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Haute rsolution  un cran Cou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0=basse,1=moyen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C  sshiftmd      (.W)  : Contient la rsolution de l'cran dans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quelle on se trouve:0=BASSE,1=MOY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=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4E  _v_bas_ad     (.L)  : Contient l'adresse du dbut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ido logique.C'est obligatoireme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ultiple 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52  vblsem        (.W)  : Si cette valeur est nulle, la VBL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lus excute:Voir plus loin pour la 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54  nvbls         (.W)  : Contient le nombre de routines ex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ors du VBL (Logiquement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56  _vblqueue     (.L)  : Vecteur qui pointe sur les adress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outines excutes lors du 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5A  colorptr      (.L)  : Si ce L-M est diffrent de 0,il est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t comme l'adresse d'une nouv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alette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5E  screenpt      (.L)  : Si ce L-M n'est pas nul, il sera inter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 comme l'adresse de la nouvell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ido phy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62  _vbclock      (.L)  : C'est le compteur d'interruption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BL (Voir le chapitre suiv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66  _frclock      (.L)  : Contient le nombre de routines VBL qui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ont pas bloques par vbl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 nombre sert aussi  la fonctio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l'XBIOS pour obtenir un nombre ala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6A  hdv_init      (.L)  : Vecteur qui pointe sur la routine d'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ialisation du disque dur en $FC0D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6E  swv_vec       (.L)  : Vecteur qui pointe sur la routine ex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orsqu'on dconnecte ou connecte un mo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eur monochrome (en $FC00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72  hdv_bpb       (.L)  : Voir la fonction de code $7 du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Getbp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76  hdv_rw        (.L)  : Vecteur qui pointe sur les routines d'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ture et de lecture de donnes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7A  hdv_boot      (.L)  : Vecteur qui pointe sur la rout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ancement (BOOT) du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7E  hdv_mediach   (.L)  : Vecteur pour la routine MEDIACH du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ur (Pour tester si on change le dis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ir MEDIACH de code $4 dans le 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82  _cmdload      (.W)  : Si cette variable est diffrente de 0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ogramme nomm 'COMMAND.PRG' sera cha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s que le systme d'exploitation est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place.Cette variable devra tre mod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 sur le BOO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84  conterm        (.B) : C'est un vecteur bit dont les 4 prem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s sont utiliss.Si un de ces bit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ctif,la fonction est utilse, sinon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st dconn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nr 1 :Rptition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nr 3 :Permet de rgler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CONIN du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92  themd2         (.L) : Adresse du dbut de la mmoire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96  themd3         (.L) : Adresse de la fin de la mmoire disponib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A2  savptr         (.L) : Adresse ($90C) qui pointe une zon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moire utilise pour la sauvegar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gistres par le PROCESSEUR aprs un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une fonction BIOS ou 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A6  _nflops        (.W) : Contient le nombre de lecteur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squett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A8  con_state      (.L) : Vecteur pointant sur les routines d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'ESC' + 'valeur') pour les effet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tions graphiques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AC  save_row       (.W) : Mmoire temporaire de la position du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eur du texte pour la fonction ESC+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AE  sav_context    (.L) : Adresse pointant sur une mmoire te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aire utilise en cas de traitement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ocdure d'exe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BA  _hz_200        (.L) : Le timer du systme qui est incr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00 fois par sec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BC  _the_env       (.L) : La chaine de caractre prise par dfau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sitionne sur 4 octets nu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$4C2  _drvbits       (.L) : Vecteur bit reprsentant suivant le nr de l'exception qui a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ol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il les diffrents VECTEURS D'EXECPTION ainsi que leurs empla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 sont des L-M car ce sont des ADRESSES qui pointent sur de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pcifiques au VECTEUR consc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ECTEUR d'EXCEPTION qui pointe sur la routine de l'HBL (.L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remettre l'IPL du programme  un niveau &lt; 2 ( En modifi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bits I1,I2,I3 du registre d't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tre routine devra aussi se terminer par l'instruction 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Return From Exception), mais nous en reparlerons bient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Le tout en mode SUPERVISEUR, ne l'oubliez pa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routines du VBL :Vertical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lles ont un niveau d'interruption 4, elles sont donc priori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is--vis de l'interrution de l'H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s routines sont excutes aprs qu'un cran graphique ( 200 ou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ignes horizontales suivant la rsolution) ait t dit en enti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moni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lles s'excutent donc 50 fois par seconde (50 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routines de la VBL s'occuppent du changement de la palet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uleurs ( Uniquement aprs qu'une image a t dessine en ent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ur viter de perturber l'image ),elles testent le changeme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squet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l y a en tout 8 routines, le nombre de routines disponible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ntenu dans la variable systme NVBLS et il existe un vec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qui pointe sur les 8 adresses de ces routines, en VBL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ralit, seule 1 routine est excute : Les 7 autres nou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onc disponible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interruptions du MFP 68901 (Multi Fonction Periph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MFP 68901 gre 16 interruptions,elles ont un niveau de priorit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lles sont donc prioritaires vis--vis des interruptions VBL et H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16 interruptions du MFP 68901 ont aussi des niveaux de pri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ffrent entre el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insi, une interruption du MFP de niveau 6 ne pourra que tr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ompue par une autre interruption de niveau &gt; 6      etc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il les diffrentes interruptions du MFP 68901 , class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iveau de priorit (not x sur l'ILP 6 du MFP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IVEAU (x/6) : L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5/6      : Dtecteur de branchement ou de dbranchement du mon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haute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4/6      : Ring indicator de l'interfac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3/6      : TIMER A de l'horloge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2/6      : Tampon de rception d'1 caractre  parir 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stin 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1/6      : Erreur de rception d'1 caractre provenan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'interfac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0/6      : Tampon temporaire d'mission d'1 caractr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9/6      : Erreur d'mission d'1 caractre provenant 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8/6      : TIMER B et Compteur de retour 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7/6      : Routine de controle des lecteurs de disquette et du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6/6      : Routines de controle du clavier (ACIAs) et de la 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IDI (En entre et sort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5/6      : TIMER C utilis par le YM-2149 (Son) ,le clavier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mpteur de synchronisation du systme ( 2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4/6      : TIMER D utilis pour les oprations d'mission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ception 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3/6      :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/6      : Routine de controle du CTS 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/6      : Routine de controle du DCD de l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0/6      : Utilis par le BUSY de l'interface CENTRONICS pour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un spooler d'impri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termes ci dessus ne seront pas expliqus, vous n'aurez pas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servir de toute manire, alors pourquoi compliquer ce qui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j si simp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ous allons tout de mme dtailler et expliquer les modes de fon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ement des TIMERS, car c'est leur programmation qui va nous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raliser nos programmes sous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TI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mme vous avez pu le constater, il existe 4 TI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TIMER A, le TIMER B, le TIMER C, le TIME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Le TIMER A est entiremet disponible au programmeur et a un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priorit 13 au sein du MFP (le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Le TIMER B est utilis comme compteur de retour  la ligne mais vo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urrez trs facilement le dtourner.Il a un niveau de priorit 8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ein du MFP ( IPL &lt;  l'IPL du TIMER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Les TIMERs C et D sont responsables d'un certain nombre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mportantes (gestion du son,du clavier ...), les dtourner peu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ser beaucoup de probl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 plus, ils ont un niveau de priorit BAS au sein du MFP,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ourquoi nous ne les utiliseront pas pour installer nos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es sous interrup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a programmation des TIMERS se fait d'une manire trs parti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l faudra programmer directement les registres du CO-PROCESSEUR M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68901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REGISTRES DU MFP 689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n trouve 24 registres d'une taille d'1 OCTET chac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s registres se situent en mmoire  partir de l'adresse $FFF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ur des adresses IMP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s registres font partie intgrante de la mmoire de notr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n peut atteindre tous ces registres en MODE SUPERVISEUR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uffira de dposer la nouvelle valeur du registre  l'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rrespondante.(Comme avec les variables syst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ous n'utiliserons qu'une petite partie de ces registre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vo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R 5=IPL 13 si on utilise l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 etc..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$FFFA13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7: niveau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6: nivea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5: nivea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4: niveau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3: niveau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2: nivea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1: niveau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t 0: niveau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11) IMRB:Vecteur bit dans lequel on doit indiquer (par un 1),l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'IPL qu'on utilise.( bit nr3 permet d'obtenir le mode AUTOMATIC END OF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,dans ce cas (bit nr4  7, permet de modifier le nr des 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du  registre    ACTION sur le TIMER A et PR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V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|76543210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+--------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000     STOPPE le TIMER A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001     DELAY MODE, 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010     DELAY MODE, 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011     DELAY MODE, 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100     DELAY MODE, 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101     DELAY MODE, 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110     DELAY MODE, 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0111     DELAY MODE, 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000     EVENT COU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001     MODE MESURE D'IMPULSIONS, 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010     MODE MESURE D'IMPULSIONS, 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011     MODE MESURE D'IMPULSIONS, 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100     MODE MESURE D'IMPULSIONS, 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101     MODE MESURE D'IMPULSIONS, 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110     MODE MESURE D'IMPULSIONS, 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****1111     MODE MESURE D'IMPULSIONS, 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C'est le registre TACR qui permet de coder la FR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QUENCE D'APPE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IM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X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-  Le MFP 68901 travaille avec une horloge interne de 24,57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-  Le TIMER A est essentiellement compos d'un REGISTRE DE CONTRO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d'un REGISTRE DE DONN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REGISTRE DE CONTROLE indique le mode de fonctionnement du 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l s'agit du registre dcrit ci-dessus, le registre TA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'est en positionnant le registre TACR sur les diffrent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cceptes (Voir le tableau), qu'on obtient les diffrents mo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fonctionnement du 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s diffrents MODES DE FONCTIONNEMENT DU TIMER A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Le DELA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>Le REGISTRE DE DONN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 du TIMER est dcrment  intervals rgu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 chaque battement de l'horloge interne contenue dans le divis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eur)et quand ce registre vaudra 1 ,une interruption sera gn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>NB:  Le registre de DONN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 devra tre une valeur comprise entr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xemple:TACR=%00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n est en MODE DELAY (voir Tabl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registre de controle TACR vaut %11 et le prdiviseur vaut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Regardez le Tableau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i on positionne le registre de donne sur 200 par exemple,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ogramme sous interruption sera appel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45760/16/200=76,8 fois par second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+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>Soit: |FREQUENCE DU MFP/PR</w:t>
      </w:r>
      <w:r>
        <w:rPr>
          <w:rFonts w:eastAsia="Courier" w:cs="Courier" w:ascii="Courier" w:hAnsi="Courier"/>
          <w:color w:val="FF3333"/>
          <w:sz w:val="24"/>
          <w:szCs w:val="24"/>
        </w:rPr>
        <w:t>DIVISEUR/DONN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utre Exemple:TACR=%0010 (voir Table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Le registre de control TACR vaut %10 et le prdiviseur vau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(Regardez le Tableau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i on positionne le registre de donne sur 32 par exemple, n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rogramme sous interruption sera appel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245760/10/32=768 fois par second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+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>Soit: |FREQUENCE DU MFP/PR</w:t>
      </w:r>
      <w:r>
        <w:rPr>
          <w:rFonts w:eastAsia="Courier" w:cs="Courier" w:ascii="Courier" w:hAnsi="Courier"/>
          <w:color w:val="FF3333"/>
          <w:sz w:val="24"/>
          <w:szCs w:val="24"/>
        </w:rPr>
        <w:t>DIVISEUR/DONN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J'y reviendrai quand nous crirons nos premiers program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EVENT COUN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'est pareil, sauf qu'ici Le MFP ne tient plus comp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>du PR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VISE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 Le MODE MESURE DE LARGEUR D'IMPUL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dentique au DELAY MODE, mais il peut tre annul par une act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es broches d'entre ou sortie du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ous utiliseront surtout le DELAY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lisez attentivement ce qui a t dit ici, car c'est vraime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PIECHOCKI  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8, Impasse Bellevue              Suite dans le fichier: INTER_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57980  TENTELING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