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sur les INTERRUPTION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) TBCR :Identique  TACR, sauf que ce regsitre controle le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FFFA1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) TCDCR:Vecteur bit ayant le mme role que TACR et TBCR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C et TIMER D, mais ici seul le  DELAY MODE est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FFFA1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its 0  2 sont rservs au TIME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its 4  6 sont rservs au TIME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le tableau de TACR pour la signification des bi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vous rappelle que nous n'utiliserons pas ces TIMERS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 sont dj utiliss par le systme  l'ori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)  19) TADR,TBDR,TCDR,TDDR ( partir de $FFFA1F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oil les registres de DON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 des 4 TIMER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0)  24) SRC,CR,RSR,TSR,DR ( partir de $AFFF2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 registres qui ne sont pas utiliss par les TIMERS, et 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 contentent de controler les missions de caract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intenant que vous tes familiaris avec les diffrents 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u MFP 68901, vous pourrez commencer  raliser vos premier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rammes sous inte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ur modifier un registre du MFP, il suffit de connaitre l'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u registre et d'y dposer les donnes qu'il 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Voil comment il faut procder pour mettre une routine s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rup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On passe en MODE SUPERVISEUR pour pouvoir atteindre les 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u MF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On met  0 le bit correspondant au TIMER utilis dans le 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MR.(Avec en AND #BBB,destination ou un BCLR #BBB,desti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On met  0 le bit correspondant au TIMER utilis dans le 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On met  0 le bit correspondant au TIMER utilis dans le 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On met  0 le bit correspondant au TIMER utilis dans le 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ER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On installe notre 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Soit en dposant l'adresse de notre routine directement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ECTEUR D'EXCEPTION correspondant au TIMER util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$134 pour le TIMER A, $120 pour le TIMER B, $114 pour le TIMER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$110 pour le TIMER D (avec MOVE.L #ADRESSE,$vect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Voir le Tableau des vecteurs d'exce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Puis en modifiant directement les REGISTRES DE CONTROLE et DE DON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u TIMER en dposant les nouvelles valeurs aux adresses de ceux-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Avec MOVE.B  #VALEUR,$adres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Voir les adresses des REGISTRES TACR,TBCR,TCDCR (CONTROLE)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adresses des REGISTRES TADR,TBDR,TCDR,TDDR (DON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Soit en appelant une fonction de l'XBIOS qui le fait  notre 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'est la fonction XBTIMER de l'X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paramtres  passer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-M:Adresse de la routin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MOT:Valeur du registre de DON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T:Valeur de registre de CONT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T:Le code du TIMER (0=TIMER A,1=TIMER B,2=TIMER C,3=TIMER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T:Code de la fonction = $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l faudra enc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Mettre le bit du registre IER correspondant  notre TIMER  1 (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alider notre routine sous interrup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Mettre le bit du registre IMR correspondant  notre TIMER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t voil, ma routine est install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routine elle 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routine  mettre sous interruption devra pouvoir s'exc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tirement avant l'appel suivant du TIMER car sinon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u plantag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lle-ci ne devra donc pas tre trop lon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n ne pourra pas par exemple mettre une routine qui demande 0,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condes pour s'excuter entirement sous interruption et r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a frquence d'appel  0,007 second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tre routine sous interruption devra toujours se terminer p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Une mise  0 du bit correspondant au TIMER utilis du registre 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pour indiquer au MFP que la routine se te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vec      BCLR  #5,$FFFA07 pour le TIMER A        (Sur IS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        BLCR  #0,$FFFA11 pour le TIMER B        (Sur ISR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.Un RTE (Return From Exceptio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 plus, comme votre routine s'excute  intervals rguliers, j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conseille fortement d'utiliser les registre DN ou AN (mme SP)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ci peut provoquer des changments brusques au niveaux des 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scerns dans la programme principal.(Le programme sous 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'excutant sans interrompre le programme principal, nous en verr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e trs bonne illustration dans un prochain exerc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programme sous interruption pourra toutefois faire appel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resses du segment DATA ou BSS pour lire ou dposer des valeu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il pour la thorie, je vous conseille fortement de relire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chapitre  fond car maintenant viennent les EXERCIC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IECHOCKI  Lau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8,Impasse Bellevue            Suite dans le fichier:EXOS_4.D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57980  TENTELING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