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ITRE NR�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S  LIN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INTRODUC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es lineAs sont des fonctions graphiques, elles sont tr�s simp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 ont l'aventage d'�tres vraiment tr�s rap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ien plus que le VDI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LineAs sont des commandes du 'BLITTER', c.�.d. que c'est 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rtaines composantes PHYSIQUES de l'ordinateur et les routin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t ex�cut�es par le PROCESSEUR en personne.) qui ex�cute ces fo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et non pas le SOFT (La partie LOGICIELLE de votre ordinate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M,programmes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votre ST est equip� du BLITTER bien-entendu...(Les MEGA 2ST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GA 4ST en sont �quipp�s.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: Il existe un BLITTER LOGICIEL qui est disponible dans l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public sous la forme d'un accessoir de burea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 fonctions sont tr�s rapides puisque ne provenant pas du SOFT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n'ont pas besoin d'�tres interpr�t�es par le 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ur appeller les fonctions des LINEAS, il faudra fournir le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tres appropri�s dans le TABLEAU du VDI et aussi dans un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 propre aux lin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s registres seront aussi utili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ffet, les LineAs utilisent les tableaux CONTROL,PTSIN,PT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N et INTOUT du V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e servira aussi des registres d0,d1,d2,a0,a1,a2 , il faudra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e attention � ne pas perdre leur cont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s param�tres sont aussi fournis par les LineAs en retou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,a0 ou INTOUT (l� aussi,attention � ne pas perdre d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s avons vu que les LineAs utilisent un TABLEAU INTER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est dans ce tableau que les fonctions recherchent les param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nous avons d�pos�,le seul probl�me est que l'emplacement d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au interne varie (d'o� son n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ur trouver l'emplacement de ce tableau interne, il suf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appeller la fonction $A000 av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.W  $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lle syntaxe �trange n'est ce pa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explication est tr�s simple:Lors de l'�tape d'ASSEMBLAGE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, les codes ASCII repr�sentant les instructions et leurs o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es, vont �tre traduites en BINAIRE car le 68000 ne reconnai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informations cod�es en bin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nsi un NOP sera traduit par %100111001110001, un RTS par %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110101 etc... ainsi pour toutes le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on traduit ces codes du binaire � l'HEXAD�CIMAL, on obti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cod�s en HEX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nsi NOP s'�crira:$4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    RTS s'�crira:$4E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c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eut REMPLACER, dans un programme en ASSEMBLEUR, u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 son �quivalent en CODE HEXA si on le d�clare en tant que tel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segment TEXT, il suffirait donc d'�cr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.W  $4E71 � la place d'un NOP  (ou DC.B  $4E,$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C.W  $4E75 � la place d'un RTS ... (ou DC.B  $4E,$75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ci reste valable pour toutes les instructions du 68000 (M�m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lab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une instruction du 68000 ne sera cod�e en HEXA par un MOT d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...  (ou $F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onc combl� se manque (on en a plutot profit� oui!) en co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fonctions LineAs en $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B:Il existe aussi des routines $F... mais nous ne les utili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as parce qu'elles ne sont pas compatibles entre l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IENNE ROM et NOUVELLE ROM du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suffira donc d'�crire  DC.W  $A...  pour que le 68000 d�cod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par l'intruction lineA de code $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l existe en tout 16 commandes qui sont install�es et qui pe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res traduites ainsi, ce sont les 16 routines Lin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ur les appeller il suffit donc de les D�CLARER dans l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Lin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000:Installe le tableau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001:Place 1 point sur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002:Donne la couleur d'un point d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003:Trace une ligne quelco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004:Trace une ligne hori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005:Dessine un rectangle p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006:Dessine un polygone p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007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008:Permet le transfert d'un bloc d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009:Active le curseur de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00A:D�sactive le curseur de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00B:Modifie la forme du curseur de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00C:Efface un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00D:Dessine un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00E:Copie un bloc 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00F:Identique � la fonction CONTOUR FILL du VDI (opcode=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 revenons maintenat � notre fonction $A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s avons vu pr�c�dement qu'elle permet d'initialiser l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 dans lequel on d�posera des param�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TABLEAU comporte 50 variables qui ont soit la taille d'un M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it la taille d'un L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obtenir l'adresse ou commence le tableau, on se ser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$A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.W  $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fonction nous fournit dans A0 l'adresse � laquelle se trouv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eut donc maintenant atteindre toutes les variables de c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c un mode d'adressage du type INDI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 les variables n'ont pas toutes la m�me taille (Mot ou L-M)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d'adressage (a0)+ et (a0) ne seront donc pas utilis�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s utiliserons le mode d'adressage d(a0) pour atteind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�rents param�tres du table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nsi MOVE.W 0(a0) posera le MOT=0 dans le 1� param�tre du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 2(a0) posera le MOT=0 dans le param�tre plac� � a0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faudrait donc connaitre toutes les valeurs des emplacements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s des variables dans le tableau:Comme la syntaxe d(a0)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�s parlante, nous allons d�finir (avec EQU) les emplacemants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s de toutes ce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voic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�finition des EQUIVALANCES du TABLEAU INTERNE des Lin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M de la valiable  =   D�placement rela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planes        EQU       0                ;nombre d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_lin_wr        EQU       2                ;octet par ligne d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ontrol       EQU       4                ;adresse du T.I 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intin         EQU       8                ;adresse du T.I de I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tsin         EQU       12               ;adresse du T.I de PT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intout        EQU       16               ;adreses du T.I de 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tsout        EQU       20               ;adresse du T.T de PT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g_bp_1        EQU       24               ;bit 0 de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_fg_bp_2        EQU       26               ;bit 1 de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_fg_bp_3        EQU       28               ;bit 2 de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_fg_bp_4        EQU       30               ;bit 3 de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_lstlin         EQU       32               ;toujours 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_ln_mask        EQU       34               ;forme de la ligne pour $A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_wrt_mode       EQU       36               ;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x1             EQU       38               ;Coordonn�e X du premi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y1             EQU       40               ;Coordonn�e Y du premi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x2             EQU       42               ;Coordonn�e X du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y2             EQU       44               ;Coordonn�e Y du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atptr         EQU       46               ;adresse du rempl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patmsk         EQU       50               ;nombre de rempl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multifill      EQU       52               ;d�tails plus 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clip           EQU       54               ;drapeau d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n_clip       EQU       56               ;X le + � gauche pour l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_ymn_clip       EQU       58               ;Y le + haut pour l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_xmx_clip       EQU       60               ;X le + � droite pour l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_ymx_clip       EQU       62               ;Y le + bas pour l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xacc_dda       EQU       64               ;pointe sur $8000 pour TXTB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da_inc        EQU       66               ;facteur d'agrandissement=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_sclsts       EQU       68               ;=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mono_status    EQU       70               ;type de TEX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ourcex        EQU       72               ;Nr du caract�re dans le JE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ourcey        EQU       74               ;=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stx          EQU       76               ;Coordonn�e X d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esty          EQU       78               ;Coordonn�e Y du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elx           EQU       80               ;Largeur du caract�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ly           EQU       82               ;Hauteur du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fbase          EQU       84               ;Adresse du JE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fwidth         EQU       88               ;X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tyle          EQU       90               ;FLAG pour TEXT EFFE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litemark       EQU       92               ;Masque des ombr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skewmask       EQU       94               ;Masque de l'inclinais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weight         EQU       96               ;NB de bits d'�largiss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r_off          EQU       98               ;D�calage pour TEXT ital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l_off          EQU       100              ;idem cot� gauche (Lef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cale          EQU       102              ;Flag agrandissement (1/0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chup           EQU       104              ;Angle de rotation du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xt_fg         EQU       106              ;Couleur du 1� plan du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crtchp        EQU       108              ;Adresse d'1 tampon pour effe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crpt2         EQU       112              ;D�calage pour l'agrandiss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ext_bg        EQU       114              ;Couleur de Back Ground du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copytran       EQU       116              ;FLAG pour le mode d'�critu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devine ici tr�s clairement la structure et la compositio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AU INTER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noms utilis�s ici sont des noms souvent pris par d�fau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nombreux ouv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s n'utiliseront qu'une petite partie des variables du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 d�finissions des �quivalences pour le TABLEAU INTERNE se tro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s le fichier:LINEQU.L et vous devrez l'inclure dans votr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 d�but du seg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utilisation des variables d�pendra des fonctions, les d�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ndront donc avec les expl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prat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changer la variable '_patptr' du Tableau Interne, il suff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�cr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source,_patptr(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changer la variale '_clip' du Tableau Interne, il suff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�cr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 source,_clip(a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est bien plus lisible que d'�cr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source,46(a0)  ou   MOVE  source,54(a0)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t que notre tableau interne est mis en place avec DC.W $A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faut encore fournir les adresses des TABLEAUX  CONTROL,INTIN,PT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UT et PTSOUT car eux aussi sont utilis�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 se fait tout simplement en d�posant ces adresses dans les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s tiintin,tiptsin,tiintout,tiptsout du TABLEAU INTER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suffit donc d'�cr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 #CONTROL,ticontrol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 #INTIN,tiintin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 #PTSIN,tiptsin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 #INTOUT,tiintout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 #PTSOUT,tiptsout(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transf�rer les adresses dans le TABLEAU INTE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tte initialisation �tant faite, vous pouvez enfin vous servi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Lin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s les programmes que vous �crirez devront donc ressembler �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utilisez les LIN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 "INIT_TOS.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 "LINEQU.L"     ;les �quivalences pour les Lin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BLOCK                 ;initialise le 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 $A000          ;on initialise le T.I. ( adresse dans 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n pose les adresses des TABLEAUX du VDI dans le T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 #CONTROL,ticontrol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 #INTIN,tiintin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 #PTSIN,tiptsin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 #INTOUT,tiintout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 #PTSOUT,tiptsout(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  ;ICI, vot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  ;ICI l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 "TABLEAU.L"    ;le Tableau du V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Explication des termes utilis�s plus loi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Coordonn�es graph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es-ci permettent de d�finir les positions des �ditions 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rtir de leurs coordonn�es sur l'axe X et l'ax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'origine du rep�re orthogonal ( O,x,y ) est situ�e au point 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t et le plus � gauche de votre �cran:il a pour coordonn�es 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L'axe X va de l'origine O au point oppos� � droite le pl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t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L'axe Y descend de l'origine O au point � droite le plus bas de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e nombre de points disponibles selon l'axe X et l'axe Y d�pend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BASSE r�solution  :(OX)=320 pixels (points) de 0 �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  ��������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(OY)=200 pixels (points) de 0 �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                   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MOYENNE r�solution:(OX)=640 pixels (points) de 0 �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��������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(OY)=200 pixels (points) de 0 �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HAUTE r�soltuion  :(OX)=640 pixels (points) de 0 �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  ��������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(OY)=400 pixels (points) de 0 �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                 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� toujours respecter les contraintes graphiques si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lez pas avoir de probl�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Mode d'�criture:d�fini par la variable _wrt_mode du tableau inter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modes d'�criture sont dispon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I _wrt_mode=0:Mod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:FOND  =%111011101110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DESSIN=%10001101101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&gt;RESULTAT=%100011011010100011 (On masque le fond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btient:FOND AND DE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i _wrt_mode=1:Mod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:FOND  =%101100011101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DESSIN=%011011101110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&gt;RESULTAT=%1111111111110110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btient FOND OR DES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i _wrt_mode=2:Mode (COULEUR and DESSIN) OR (FOND not DES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'est le mode graphique TRANSPAR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oints sont plac�s l� o� il n'y en a par encore et si le po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r est sans couleur, on efface 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i _wrt_mode=3:Mod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:FOND  =%1101100111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DESSIN=%0110011101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&gt;RESULTAT=%011001110111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ixels du FOND sont invers�s puis on r�alise un OR avec le DESS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obtient FOND XOR DESS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:Le mode graphique utilis� par d�faut est le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s 4 _fg_bp_B sont au nombre de 4 et servent � indiquer la cou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on le mode sui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g_bp_1=le 1�er bit de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g_bp_2=le 2�me bit de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g_bp_3=le 3�me bit de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g_bp_4=le 4�me bit de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que variable ne peut que prendre 1 ou 0 comme va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si, si on a 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g_bp_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g_bp_2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g_bp_3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g_bp_4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uleur utilis�e sera la couleur nr� %0110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, n'oubliez pas que vous ne disposez pas du m�me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eurs dans les diff�rentes r�solution graph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nsi,En BASSE R�SOL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ouvez disposer de toutes les variables _fg_bp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MOYENNE R�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us ne pouvez disposer que des variables _fg_bp_1 et _fg_bp_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g_bp_3 ainsi que  _fg_bp_4 devront �tres �gales � 0 car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osez que de 4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HAUTE R�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ne pouvez disposer que de la variable _fg_bp_1 car seul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eurs sont diponibles en m�me temps dans cette r�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CLIPPING permet de d�finir les limites dans lesquelles vos gra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 pourront �tre dessin�s � l'�cr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faut pour cela modifier les variables _xmn_clip,_ymn_clip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_xmx_clip,_ymx_clip du tableau inter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xmn_clip et _ymn_clip d�finisent les coordonn�es X et Y du coin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che du CADRE DU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xmx_clip et _ymx_clip d�finissent les coordonn�es X et Y du coin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it du CADRE DU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tilise aussi un DRAPEAU (ou FLAG en Anglais), c.�.d. u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 sera test�e pour savoir si le CLIPPING est activ� ou non (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un SEMAPHORE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i on N'UTILISE PAS le CLIPPING, la variable _clip doit �tre �gale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  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inon, on positionne le MOT en _clip(a0) dans le tableau interne 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ur quelcon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lip=1   (diff�rent de 0, donc le clipping est act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xmn_clip=0 , _ymn_clip=0 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xmx_clip=50, _ymx_clip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on trace un rectangle de coordonn�es de d�part 10,10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onn�es d'arriv�e 75,7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ule la partie du rectangle de coordonn�es de d�part 10,10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onn�es d'arriv�e 50,50 serra dessin�e car le reste du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rentre pas dans le CADRE du CLIPP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LIPPING permet donc de modifier le 'rayon d'action'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q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:D�passer le CADRE DU CLIPPING n'entraine pas d'erreur, mai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graphiques repr�sent�s hors du cadre ne seront pas affich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variable _multifill du tableau interne permet de cr�er des t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remplissage en plusieurs couleurs.(Pour les options de rempli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 mettrons toujours cette variable � 0 (remplissage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variable du tableau interne est utilis�e avec les fonction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tent de remplir des surf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PAT (PATERN) sert aux fonctions $A004,$A005,$A006 et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finir le type de ligne et le type de remplissage 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type normalment utilis� par ces fonctions est '%1111111111111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TIF PLEIN), modifier le PAT permet de modifier le type de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�es ainsi que les motifs de remplissages des fonctions $A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005 et $A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nsi, si le PAT vaut %1010101010101010 (MOT) et si on utilis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 $A004 par exemple, on tra�era une ligne en pointill�s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AT vaut %1111000011110000 (MOT), on obtiendra des pointi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larges et plus espac�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AT est d�finit par 2 variables du tableau inter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_patptr (L-M), c'est l'adresse � laquelle se trouve un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remplissage d�finit par un nombre PAIRE de MOTS (voir plus lo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_patmsk (MOT), contient le nombre de donn�es (MOTS) � lire 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'est un nombre toujours IMPAIRE (paire-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si, si _patptr pointe sur 'TABLE', en qu'� cette adresse on tr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m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  DC.W      %1111000011110000    ;adresse 'TABLE':l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W      %000011110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W      %10101010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W      %0101010101010101    ;nombre PAIRE de M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patmsk sera �gal � 4-1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OTIF de remplissage qui sera utilis� sera donc un MOTIF d'une lar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16 pixels (les 16 Bits des diff�rents MOTS,1=bit actif, 0=bit ette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'une hauteur de 4 lignes (4 M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La repr�sentation en BINAIRE des donn�es est la ici plus parl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les d'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eut d�finir des lignes avec de larges pointill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difie le 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W     $A000               ;a0 pointe sur le T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l   #TABLE,_patptr(a0)  ;pose l'adresse du MOTIF dans _pa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    #0,_patmsk(a0)      ;1-1=0 dans _patm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DC.W     %1111000011110000   ;le 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veut obtenir un remplissage avec des petits carr�s avec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005 (filled rectang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difie le P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W     $A000               ;a0 pointe sur le T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l   #TABLE,_patptr(a0)  ;pose l'adresse du MOTIF dans _pa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    #5,_patmsk(a0)      ;8-1=7 dans _pat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DC.W     %1111111111111111 ;le MOTIF (8 M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C.W     %11000000000000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W     %1101111111111011 ;0=pixel ett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W     %1101111111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W     %1101111111111011 ;1=pixel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W     %1101111111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W     %110000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.W     %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LES ROUTINES LINEA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vais maitenant d�crire les routines LINEAS interessantes, j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rais les exemples apr�s ces explications dans le prochain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exercices viendront ensu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nit dans a0 et d0 l'adresse du tableau in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nction donne aussi en a1 l'adresse d'un autre tableau qui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les 3 jeux de caract�res utilis�s par la routine $A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'appelle p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C.W   $A000     ;Dans le seg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(on peut aussi �crire DC.B $A0,$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retour des valeurs dans a0,a1,d0 (attention �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;perdre ces valeurs, sauvez les au besoin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:par la suite, avant d'utiliser les autre fonctions, penssez �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ialiser les variables ticontrol,tiintin,tiptsin,tiintout,tipt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tableau inter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A001 (PUT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placer un point de coordonn�es (X,Y) sur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aram�tres � passer s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X dans pts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 dans ptsin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a couleur du point (0 � 15) dans intin (M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'appelle ensuite p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W   $A001     ;Dans le seg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A002 (GET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fonction permet d'obtenir la couleur d'un point de coor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,Y)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aram�tres � passer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X dans pt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 dans ptsin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uleur (MOT de 0 � 15) retourne en 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ppelle la fonction p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W  $A002  ;Dans le seg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A003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tracer une ligne quelconque de coordonn�es de d�part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de coordonn�es d'arriv�e (C,D) sur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peut aussi modifier la couleur de la ligne avec les _fg_bp_B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e ligne avec _ln_mask et le mode d'�criture avec _wrt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aram�tres � passer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 dans _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B dans _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 dans 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D dans _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choisir la couleur de la ligne, celle-ci est pass�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s variables:     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fg_bp_B (Bits B utilis�s suivant la r�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aussi modifier le type de ligne utilis�e avec l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ln_mask (M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si,si _ln_mask vaut %111111111111111, la ligne sera pleine,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vaut %0000111100001111 on obtient des gros pointill�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hoisit aussi le MODE d'�CRITURE gr�ce � l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wrt_mode (MOT =0 �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ite, on appelle la fonction p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W    $A003   ;Dans le seg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A004 (H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tracer une ligne horizontale.(Uniquement HORIZONTAL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coordonn�es de d�part sont (A,B) et les coordonn�es d'ar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t (C,D) telles que B=D (ligne horizo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, tout comme avec $A003, modifier la couleur de la ligne,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d'�criture, et le PAT (avec _patptr et _patm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-LINE est une fonction de base et est utilis�e par l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003,$A005,$A0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ligne courbe (routine $A003) n'est en effet rien d'autre qu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ion de portions de lignes horizont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ci explique pourquoi H-LINE est plus rapide qu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aram�tres � passer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 dans _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B dans _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 dans 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D dans _y2      ;    _y1 = _y2 (ligne horizont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choisir la couleur de la ligne, celle-ci est pass�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s variables:     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fg_bp_B (Bits B utilis�s suivant la r�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aussi modifier le type de ligne utilis�e avec le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patptr (L-M):l'adresse du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patmsk (MOT):le nombre de donn�e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hoisit aussi le MODE d'�CRITURE gr�ce � l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wrt_mode (MOT =0 �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ppelle la fonction p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W    $A004   ;Dans le seg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A005 (FILLED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remplir un rectangle de coordonn�es (A,B) pour le coin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che et (C,D) pour le coin bas 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modifier la couleur du rectangle, le type de remplissag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ode d'�cr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nction utilise aussi le CLIPPING si vous le d�si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fait, la fonction $A005 utilise la fonction $A004 pour dess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rectang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aram�tres � passer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 dans _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B dans _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 dans 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D dans _y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choisir la couleur du rectangle, celle-ci est pass�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s variables:     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fg_bp_B (Bits B utilis�s suivant la r�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aussi modifier le type de PAT utilis� avec le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patptr (L-M):l'adresse du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patmsk (MOT):le nombre de donn�e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hoisit aussi le MODE d'�CRITURE gr�ce � l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wrt_mode (MOT =0 �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si que le CADRE du CLIPPING avec les coordonn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xmn_clip   ;X haut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ymn_clip   ;Y haut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xmx_clip   ;X bas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ymn_clip   ;Y bas dr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clip       ;0 si inut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ppelle la fonction p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W    $A005   ;Dans le seg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A006 (FILLED POLYG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dessiner un POLYGONE (Une figure g�om�trique � N cot�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006 utilise la fonction de base $A004 (H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modifier la couleur du polygone, le type de remplissag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ode d'�cr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nction utilise aussi le CLIPPING si vous le d�si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aram�tres � fournir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ptsin contient le nombre de sommets de votre poly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     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 tableau ptsin , on place les coordonn�es des N sommet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e (des MOTS),il faudra obligatoirement ternimer votre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u par les coordonn�es du 1� sommet pour boucler la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Dans ptsin, la coordonn�e X du 1� somm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           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Dans ptsin+2, la coordonn�e Y du 1� so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�    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Dans ptsin+Z, la coordonn�e X du N� so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Dans ptsin+(Z+2), la coordonn�e Y du N� so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Dans ptsin+(Z+4), la coordonn�e X du 1� so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Dans ptsin+(Z+6), la coordonn�e Y du 1 � so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choisir la couleur du polygone, celle-ci est pass�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s variables:     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fg_bp_B (Bits B utilis�s suivant la r�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aussi modifier le type de PAT utilis� avec le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patptr (L-M):l'adresse du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patmsk (MOT):le nombre de donn�e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hoisit aussi le MODE d'�CRITURE gr�ce � l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wrt_mode (MOT =0 �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si que le CADRE du CLIPPING avec les coordonn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xmn_clip   ;X haut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ymn_clip   ;Y haut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xmx_clip   ;X bas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ymn_clip   ;Y bas dr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_clip       ;0 si inutitili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ppelle la fonction d'une mani�re tr�s particuli�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ffet, apr�s avoir introduit tous les param�tres dont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oin, il faudra utiliser la routine $A006 POUR CHAQUE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re poly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.�.d. qu'il faudra utiliser $A006 plusieurs fois, pour qu'�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ne HORIZONTALE qui compose votre polygone les droites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'espace d�finissant le polygone soient affich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ffet, $A006 utilise la routine H-LINE mais ne trace que les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nt vous fournissez l'ordonn�e en param�tre) qui rentrent dans l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gone d�finit pr�c�d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rdonn�e de la ligne du polygone � tracer doit �tre pass�e dans _Y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���                                          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utilisant $A006 dans une boucle qui fait varier _y1 , on opp�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balayage de l'�cran et les diff�rentes lignes qui composent l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gone s'afficheront � chaque appel de la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ppelle la fonction p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W   $A006   ;Dans le segmen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une boucle o� l'on fait varier _y1 (0 � 199 pour BASSE et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solution, 0 � 399 pour le HAUTE r�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'est bien entendu pas utile de balayer tout l'�cran avec $A006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cher le polygone d�finit, seules les lignes qui contiennent effe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ment le polygone doivent �tre trac�e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d'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voulez tracer un CARR� de coordonn�es de d�part (0,0) et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ur de 20 pixels (Donc aussi d'une hauteur de 20 pixels pu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un carr�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4 dans sptsin :Les 4 sommets du car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coordonn�es des sommets dans PTS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0 dans ptsin         (0,0)  : 1� som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0 dans ptsin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19 dans ptsin+4      (19,0) : 2� so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0  dans ptsin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19 dans ptsin+8      (19,19): 3� so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19 dans ptsin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0  dans ptsin+12     (0,19) : 4� so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19 dans ptsin+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0 dans ptsin+16      (0,0)  : pour boucler l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0 dans ptsin+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ppelle la routine $A006 � chaque ligne horizontale du poly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afficher la portion de droite qui rentre dans le carr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re carr� a une hauteur de 20 lignes (de 0 �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ait varier _y1 pour ces 20 lignes et on appelle $A006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cunes d'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  #0,d0       ;0 dans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CLE  move      d0,_y1(a0)  ;Ordonn�es des 20 lignes du carr� de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dans _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W      $A006       ;On trace la portion de H-LINE qui r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dans le carr� pr�d�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  #1,d0       ;On ajoute 1 �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i      #20,d0      ;A-t-on d0 = 19+1=2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ne       BOUCLE      ;Non ? Alors on recommence avec d0=d0+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A009 (SHOW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r�afficher le curseur de la souris apr�s avoir utilis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 $A00A (HIDE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r�alit�, l'appel de cette fonction incr�mente un compteu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si celui est vaut 0, le curseur de la souris r�appar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la fonction $A00A (HIDE MOUSE) d�cr�mente le compteur �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l, il faudra utiliser la fonction $A009 N fois si on a util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 fonction HIDE MOUSE N fois pr�c�demen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aram�tres � passer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dans spt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ans si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ppelle la fonction p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W   $A009   ;Dans le seg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B:Il existe une mani�re tr�s simple d'�viter de s'embrouiller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le compteur de HIDE et SHOW MOUSE, si on place 0 dans INTIN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utiliser $A009, le compteur sera mis � 0 et le curseu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is r�apparaitra touj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A00A (HID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la fonction compl�mentaire de la fonction $A009 et elle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faire dispparaitre le curseur de la souris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00A d�cr�mente le compteur vu pr�c�dement d'1 unit� � chaque app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ATTENTION � l'utilisation de cette fo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ffet, HIDE MOUSE indique � l'ordi. qu'au prochain raffra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'�cran, le curseur de la souris doit dispparaitre et ENSUITE qu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 est sous la position actuelle du curseur doit �tre r�affi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oir le chapitre sur le VBL plus lo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ulement, pendant le temps d'ex�cution de la fonction,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ut bouger la souris et ceci provoquerai l'apparition d'un TROU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ulaire � la place de la partie de l'�cran qui devait �tre restau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 faudra donc utiliser HIDE MOUSE avant d'�ffacer votre �cran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ais lorsque la souris peut se trouver sous des graph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00A n'admet pas de param�tres, pour l'appeller , on �c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 $A00A  ;Dans le seg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A00C  (UNDRAW SP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'�ffacer un SPRITE d�finit par la routine compl�mentaire $A0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SPRITES que nous allons pouvoir dessiner sont pudiquement appe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 ATARI:Ce sont des dessins d'une hauteur et d'une largeur d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et ils sont monochromes ( Couleur du FOND et couleur du DE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ment ).:Comme le curseur de la souris par exe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SPRITE pourra ensuite �tre affich� sur l'�cran aux coordonn�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indiquerez sans avoir � le red�fin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il faudra d'abord d�finir le SPRITE lui m�me, il se d�finit p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Un premier plan:C.�.d. le dessin du SPRITE (la fl�che de la sour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Un Masque:Ou encore un arri�re plan qui permet d'entourer le des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une couleur de telle fa�on qu'il reste toujours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�me sur une dessin de m�me couleur que le premier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2 couleurs diff�rentes:Pour le premier plan et le mas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Un point chaud:C'est � partir de ce point qu'on d�finit les coordo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 point chaud de la fl�che de la souris se trouv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mple sur la pointe de la fl�che:C'est le point d'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 du curseur et il ne peut pas sortir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Un format:VDI (mode graphique AND) ou XOR (mode X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es ces donn�es devront �tre d�finies avec $A00D (DRAW SPRITE)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acer un SPRITE dej� d�finit, on passe le param�tre suivant � $A00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�tre de UNDRAW SP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dresse du tampon de sauvegarde du SPRITE dans 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on appelle la fonction p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 $A00C    ;Dans le seg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A00D  (DRAW SP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d�finir et d'afficher un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aram�tres � passer � $A00D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oordonn�e X du SPRITE dans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oordonn�e Y du SPRITE dans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resse du bloc de d�finition du SPRITE dans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bloc a une taille de 74 Octets et doit �tre organis� comme il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:          valeur (M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                Coordonn�e relative X pour le point ch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0+2              Coordonn�e relative Y pour le point chau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4              Le format (0 pour VDI,1 pour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6              La couleur du 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8              La couleur du premie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10             16 bits qui d�finissent la 1� ligne du 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12             16 bits qui d�finissent la 1� ligne du premie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0+14             idem pour la 2� ligne du masqu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16             idem pour la 2� ligne du premie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70             idem pour la 16� ligne du 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0+72             idem pour la 16� ligne du premier pla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si, si on veut dessiner un SPRITE qui repr�sente un 1, l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 d�finissent le dessin du sprite seront 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0000000000    ;0 = pas 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0000000000    ;1 = pixel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11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111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11111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SPRITE a une taille de 16 pixels (16 colonnes ) et de 16 li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tilise ici la notation en BINAIRE car c'est la plus l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donn�es du masque ser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*000000000000000    ;0 = pas 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0010000000    ;1 = pixel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0111000000    ;* = point chaud (ATTENTION: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11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111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11111111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11111111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11111111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.W     %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hoisit aussi le point chaud, je l'ai not� * dans les donn�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que, ATTENTION, le * n'est l� que pour vous indiquer cla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� j'ai plac� le point chaud, il occupe la place d'un BIT nul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'a en r�alit� rien � faire dans ces donn�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mon exemple: le point chaud not� * a les coordonn�es: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re bloc de d�finition pour $A00D peut donc �tre repr�sent�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vant cet 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a0 pointe le bloc de d�finition et si le SPRITE est au format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que le premier plan � la couleur 0 et le masque la couleu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               On doit avo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                0:Coordonn�e relative X pour le point ch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0+2              0:Coordonn�e relative Y pour le point chau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4              0:Le format (0 pour VDI,1 pour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6              1:La couleur du 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8              0:La couleur du premie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10             %0000000000000000 :MOT du masque pour lig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12             %0000000000000000 :MOT du premier plan pour lig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14             %0000000010000000 :MOT du masque pour lig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16             %0000000000000000 :MOT du premier plan pour lig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18             %0000000111000000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20             %000000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22             %000000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24             %000000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26             %000011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28             %0000011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30             %000111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32             %0000111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34             %000000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36             %000000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38             %000000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40             %000000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42             %000000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44             %000000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46             %000000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48             %000000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50             %00000011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52             %000000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0+54             %0011111111111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56             %000000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58             %0011111111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60             %00011111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62             %0011111111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64             %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66             %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68             %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70             %0000000000000000 :MOT du masque de la 16�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+72             %0000000000000000 :MOT du premier plan de la 16�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revenons � notre fonction $A00D (DRAW SPRI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reste encore 1 param�tre � fourn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L'adresse d'un tampon de sauvegarde pour le SPRITE dans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tampon doit avoir une taille 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266 octets pour la basse r�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138 octets pour la moyenne r�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74  octets pour la haute r�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 taille augmente avec le nombre de couleurs dispon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la suite, il suffira d'apeller la fonction av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W    $A00D  ;Dans le seg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A00B (TRANSFORM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transformer la forme du curseur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ai gard� cette routine pour la fin parce que vous la comprend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facilement apr�s avoir vu DRAW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aram�tres qui d�finissent le nouveau curseur de la souris dev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es transf�r�es dans I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evra y d�poser 34 M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s           On devra trou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+6        :La couleur du masque (M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+8        :La couleur du premier plan (M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 INTIN+10       :Les donn�es d�finis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IN+40       :le MASQUE (16 M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  INTIN+42       :Les donn�es d�fin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IN+64       :le PREMIER PLAN (16 M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manipulation de $A00B est donc beaucoup plus ais�e que ce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SPRITE car ici les donn�es d�finissant le MASQUE et le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n'ont pas besoin d'�tres altern�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�finit les donn�es du MASQUE et du PREMIER PLAN iden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lles de la fonction DRAW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u l'organisation des variables dans le tableau INT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urra d�poser les donn�es du masque PUIS les donn�es du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avec un mode d'adressage ad�quate ( (an)+ ...) dans l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N... (ouf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ppelle la fonction p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.W   $A00B   ;Dans le seg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l� pour la th�orie, relisez tr�s attentivement tout ce qui a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ci, notez le sur une fiche si besoin 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 chapitre suivant, vous allez utiliser les LineAs da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mbreux exercices o� toutes les routines importantes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�es et mises en va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HOCKI   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, impasse Bellevue             SUITE dans le fichier:EXOS_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980   TENTELING          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