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S des EXERC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 les Li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Exercice nr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encore, aucune difficult majeu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fallait juste faire attention  bien utiliser des coor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ques qui correspondent  la rsolution 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X)=640 de 0  3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Y)=200 de 0  199  (MOYENNE rsol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     "LINEQU.L"      ;les EQ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     "INIT_TOS.L"    ;Se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     "MACROS.L"      ;Les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BLOCK                      ;initi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$A000   ;on demande l'adresse du T.I.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a.l       a0,a5   ;on la pose dans a5 car a0 risqu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d'tre modifi par nos MACR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On dpose les adresses des tableaux du V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CONTROL,ticontrol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INTIN,tiintin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PTSIN,tiptsin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INTOUT,tiintout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PTSOUT,tiptsout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LINE     CADRE      ;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                    ;at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$A00A      ;HID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NOUT       #27        ;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NOUT       #'E'       ;+ 'E' = efface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#1,_fg_bp_1(a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#1,_fg_bp_2(a5)  ;couleur=%11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#0,_wrt_mode(a5) ;Write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#1,_patmsk(a5)   ;1+1=2 donnes pour le 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#LIGNE,_patptr(a5)  ;en 'LIGNE' se tro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le nouveau 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#%1111111111111111,_ln_mask(a5) ;ligne P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0,d5      ;0 dans 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22,d6     ;22 dans d6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UCLE         move          #0,_x1(a5)      ;_x1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d5,_y1(a5)      ;_y1=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630,_x2(a5)    ;_x2=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d5,_y1(a5)      ;_y2=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          #9,d5           ;on ajoute 9  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$A004           ;et on trace la H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f           d6,BOUCLE       ;on recommence 23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0,d5      ;0 dans 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42,d6     ;42 dans d6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          move          d5,_x1(a5)      ;_x1=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0,_y1(a5)      ;_y1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d5,_x2(a5)      ;_x2=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197,_y2(a5)    ;_y2=1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          #15,d5          ;on ajoute 15  d5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$A003           ;et on trace l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f           d6,LOOP         ;on recommence 43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                    ;at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                     ;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NE          DC.W          %1111111111111111    ;le PAT (Nombre P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%1111111111111111    ;de M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DRE          DC.B          27,'E','Je vais tracer un quadrillage 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B          13,10,'Fonctions LINE et H-LINE :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     "TABLEAU.L"          ;le Tableau du 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Exercice nr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l le listing du programme qui affiche le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fallait faire attention  bien utiliser UNDRAW SPRITE  chaque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pouvoir rafficher le SPRITE  d'autres coor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fallait aussi fournir TOUS les paramtres dont les routines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 et UNDRAW SPRITE ont besoin pour obtenir un rsultat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'ai choisit ,pour la forme de mon SPRITE, un sigle ATARI et 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itiales :L-P .(C'est pas trs original, je le reconnai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'utilise aussi la macro instruction VSYNC pour synchroniser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tions graphiques:le programme en est fortement ralenti mai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gnotement des affichages du SPRITE dispara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     "LINEQU.L"      ;Les EQ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     "INIT_TOS.L"    ;Se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     "MACROS.L"      ;les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BLOCK                      ;initi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$A000           ;adresse du T.I. dans a0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a.l       a0,a5           ;dans a5 pour vite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perdre si une MACRO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le registre a0..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On pose les adresses des Tableaux du VDI dans le T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CONTROL,ticontrol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INTIN,tiintin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PTSIN,tiptsin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INTOUT,tiintout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PTSOUT,tiptsout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LINE     PIX        ;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                    ;at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$A00A      ;HID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NOUT       #27        ;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NOUT       #'E'       ;+'E' = effacer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0,_wrt_mode(a5)     ;Write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BLOC,a0   ;Adresse du bloc de d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du SPRITE dans a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SAUVE,a2  ;Adresse du Tampon de sauveg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dans a2 (128 octets pour la mo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enne rsol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Le SPRITE va d'abord de la gauche vers la droite (coordonne X dans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coordonne Y dans d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10,X      ;1 MOT=10 en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B            add           #1,X       ;On ajoute 1 en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X,d0       ;On pose le MOT de 'X' dans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100,d1    ;On pose 100 dans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BLOC,a0   ;L'adresse du bloc dans 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i          #620,d0    ;A-t-on d0=620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q           DEUX       ;si OUI, va en 'DEU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SAUVE,a2  ;Sinon pose l'adresse du Tam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de sauvegarde du sprite dans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$A00C      ;et UNDRAW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BLOC,a0   ;L'adresse du bloc dans 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SAUVE,a2  ;L'adresse du tampon dans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$A00D      ;et DRAW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YNC                    ;On synchron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mp           BBB        ;et on recommence en 'BB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Puis le SPRITE revient de la droite vers la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UX           sub           #1,X       ;on retranche 1 en 'X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X,d0       ;on pose le mot de 'X' dans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100,d1    ;on pose 100 dans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BLOC,a0   ;L'adresse du bloc dans 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i          #10,d0     ;A-t-on d0=10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q           FIN        ;Si OUI, alors va en 'F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SAUVE,a2  ;Sinon adresse du tampon dans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$A00C      ;et UNDRAW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BLOC,a0   ;L'adresse du bloc dans 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SAUVE,a2  ;L'adresse du tampon dans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$A00D      ;et DRAW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YNC                    ;On synchron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mp           DEUX       ;et on recommence en 'DEU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            WAIT                     ;at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                     ;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Le bloc de dfinition du SP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           DC.W          0     ;X du point ch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0     ;Y du point ch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0     ;Format 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0     ;Couleur du MA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1     ;Couleur du premier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0                    ;pas de ma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%0000000000000000    ;1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0                    ;pas de ma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%0000110110110000    ;2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0                    ;pas de ma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%00001101101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%00001101101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%00011001100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%001100011000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%001100011000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%011000011000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%011000011000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%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%00110000011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%001100000110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%00110000011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%001100000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%001111100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0                    ;pas de MA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%0000000000000000    ;16 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            DC.B          27,'E','Je vais faire bouger un SPRITE avec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B          '$A00D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DS.W          1     ;on rserve un MOT en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UVE          DS.B          128   ;le TAMPON pour le SPRITE ( MOY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rsol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     "TABLEAU.L"     ;le tableau du 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Exercice nr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l le corrig du programme qui affiche les losanges sans puis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CLIPP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     "LINEQU.L"      ;Les EQ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     "INIT_TOS.L"    ;Se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     "MACROS.L"      ;Les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BLOCK                      ;initi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$A000           ;adresse du T.I. dans 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a.l       a0,a5           ;je la sauve au cas 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On pose les adresses des tableaux du VDI dans le T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CONTROL,ticontrol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INTIN,tiintin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PTSIN,tiptsin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INTOUT,tiintout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PTSOUT,tiptsout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LINE     UN              ;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                         ;at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$A00A           ;HID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NOUT       #27             ;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NOUT       #'E'            ;+'E' = effacer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0,_fg_bp_1(a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1,_fg_bp_2(a5)      ;couleur %10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0,_wrt_mode(a5)     ;Write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1,_patmsk(a5)       ;2 donnes pour le 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.l        #PAT,_patptr(a5)     ;en 'P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4,sptsin            ;4 sommets (los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0,_clip(a5)         ;PAS de CL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sr           TRACER               ;et on trace le los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                              ;at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LINE     DEUX                 ;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                              ;at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NOUT       #27                  ;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NOUT       #'E'                 ;+'E' = effacer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1,_clip(a5)         ;AVEC CL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Les coordonnes du CADRE DU CLIPPING sont: (0,0)-(320,1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0,_xmn_clip(a5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0,_ymn_clip(a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320,_xmx_clip(a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190,_ymx_clip(a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sr           TRACER               ;et on trace le los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                              ;at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                               ;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Ici on trace le losange avec FILLED POLYG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ordonnes du POLYGONE dans PTSIN: (320,10)-(570,100)-(320,190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(70,100) et on boucle avec (320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ER         move          #320,pt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10,ptsin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570,ptsin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100,ptsin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320,ptsin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190,ptsin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70,ptsin+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100,ptsin+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320,ptsin+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10,ptsin+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Ici on apelle FILLED POLYGONE pour chaque ligne HORIZONTALE du los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Y=10  Y=190 (car notre losange n'est dfinit qu'entre ces lig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#9,d6      ;9 dans 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UCLE         add           #1,d6      ;on ajoute 1  d6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d6,_y1(a5) ;on pose d6 dans _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$A006      ;FILLED POLY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i          #190,d6    ;A-t-on d6=190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ne           BOUCLE     ;Si NON alors recommence en BOU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                      ;RETOUR du SOUS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            DC.W          %1111111111111110    ;le PAT (Nombre P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W          %0000000000000000    ;de M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            DC.B          27,'E','Je trace un POLYGONE avec $A006 :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UX           DC.B          27,'E','Je trace le mme POLYGONE en utilisant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.B          'le CLIPPING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      "TABLEAU.L"     ;Le tableau du 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l pour la correction des exercices sur les Line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 listings de ces 6 programmes ainsi que les programmes ex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trouvent bien entendu sur cette disquette dans les fichi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 TRANSMOU.L   &amp;  TRANSMOU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 CADRE   .L   &amp;  CADRE   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 RECTANGL.L   &amp;  RECTANGL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 SPRITE  .L   &amp;  SPRITE  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 POINT   .L   &amp;  POINT   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 POLYGONE.L   &amp;  POLYGON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CHOCKI  Lau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,Impasse Bellevue               Suite dans le fichier: INTERRUP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7980  TENTELING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