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IG�S DES EXERC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R�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rcice nr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� les listings des 2 macros instructions 'SAUVE' et 'RESTORE'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tent respectivement de sauvegarder et restaurer les regis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passe sur les d�tails, il suffisait d'utiliser l'instruction MOV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registres seront sauv�s dans la pile syst�me par mode pr�d�cr�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 et restaur�s par mode postincr�ment�.C'est t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VE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l   d0-d7/a0-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l   (sp)+,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rcice nr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l� le listing de la macro HEXA, qui permet d'afficher en hexad�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tenu de so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 faut d'abord atteindre sucessivement les 8 demi-octet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nt le L-M pass� en param�tre (1 chiffre hexa=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on utilise l'instruction de rotation ROL et on la pla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boucle. (LSR convenait auss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squera ensuite les 4 bits de plus faible poids avec AND.L #%1111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ne garder que le demi-octet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lus difficile vient ensu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maintenant afficher la valeur de ce chiffre hexa cod� pa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chiffre est &lt;$A (donc &lt;10) ce chiffre sera compris entre 0 et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dditionnant $30 � la valeur de ce chiffre on obtiendra le cod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hiffre. (Car le code ascii de '0' est $30:celui de '1' est donc 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30+1=$31 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chiffre hexa � afficher est &gt;9 ce chiffre sera une lettre de l'al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t (de A �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joutant $37+$A � la valeur de ce chiffre on obtiendra le 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chiffre � afficher.(Car le code ascii de 'A' est $37+$A :celui de 'B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�gal � $37+$B=$42 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ensuite d'afficher avec CCONOUT le code ascii ainsi obtenu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commencer l'op�ration avec tous les demi-octets du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On utilise les macros SAUVE et RESTORE dans notre macro HEXA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ouvoir utiliser tous les registres sans modifier leur cont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in de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remarquerez que j'utilise des LABELS dans la macro H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acro ne pourra donc qu'�tre utilis�e 1 fois dans un listing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assembleur ne peut pas distinguer deux labels identiques 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que appel d'une macro, celle-ci est re�crite enti�r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cependant mettre la macro dans un sous-programm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voir l'appeller plusieurs fo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      MACRO     $\1              ;macro � 1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VE                      ;on sauve les registres pour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perdre leur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\1,d1            ;on pose le param�tre dan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q     #0,d2            ;initialise le nombre de g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    addi.b    #4,d2            ;on ajoute 4 au nb de g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i.b    #36,d2           ;si d2=36=32+4=on a finit l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q       FIN              ;rotations,dans ce cas -&gt;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d1,d3            ;sinon on pose d1 dans d3 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.l     d2,d3            ;fait une rotation de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i.l    #%1111,d3        ;et on masque ces 4 bits car se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eux doivent �tres tra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3 contient donc la valeur � afficher: 0 � 9 ou A � F. (car un chi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xa est cod� par 4 bits (voir introduction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i.b    #9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t       HEX              ;si d3 &gt;9, on va en HEX car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afficher une lettre et nom plu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chiff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addi.b    #$30,d3 ;d3=d3+$30 car la valeur ASCII de 0 est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Donc si par exp. d3 vaut 1, on le re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par le caract�re ascii $30+1=$31='1', s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vaut 5, par le code ascii $30+5=$35='5',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de suite pour tous les chiffres hexa &l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d3      ;�dition du contenu de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DECAL   ;on red�cale le param�tre et 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avec les 4 bits suivants en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addi.b    #$37,d3  ;d3=d3+$37 pour les nombres hexa repr�se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par les lettres car la valeur ASCII de 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$37+$A.Donc si par exp. d3 vaut $B,on 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pr�sente par le code ascii $37+$B=$42='B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d3       ;on affiche la lettre (de A �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DECAL    ;on  red�cale le param�tre et 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avec les 4 bits suivants en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 RESTORE            ;quand on a fini l'opp�ration avec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32 bits, on restore les registres empi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ercice nr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la correction de la macro 'BINA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tteindre les 32 bits du param�tre et pour les afficher � l'�c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tilise l'instruction LSL.L #1,param�tre dans une boucle et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u bit sorti, on affiche un '1' (bit actif) ou un '0' (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de branchement conditionnel correspondant peut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bCC (Qui teste si le bit C du CCR est nul:   LSL copie le bit s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bit C du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fficher le '1' ou le '0', on utilise la macro CCONOUT #'1'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OUT #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M�mes remarques que pour la macro HEXA en ce qui conscerne l'uti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on de labels dans la macro 'BINA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IRE   MACRO     $\1      ;MACRO � 1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VE              ;sauvegarde d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\1,d1    ;le param�tre dan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31,d3   ;compteur de boucle pour les d�cal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  move      #'0',d0  ;d0 contient le code ascii 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.l     #1,d1    ;d�calage d'un bit de d1:Copie du bi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le code C du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c       ZERO     ;si le bit est nul (C=0):va en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'1',d0  ;sinon d0 contient le code ascii d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CCONOUT   d0       ;on affiche le contenu de d0 (0 ou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       d3,LOOK  ;on recommence avec les 31 autre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           ;on restore l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               ;fi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rcice nr�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� le listing du programme qui permet de formater u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uffisait d'utiliser correctement la fonction FLOPFMT du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de la mettre dans une boucle pour pouvoir faire varier le n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iste � for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demander une confirmation d'�xecution � l'utilisateur du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ffiche un message d'alerte avec PRINTLINE, on attend qu'il enf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touche du clavier (avec 'WAIT') et on teste le code ascii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 selectionn�e. (valeur qui retourne dans 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ette touche est 'F' on formate la disquette, sinon on quitte l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la macro TERM (fonction TERM du Gem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une erreur se produit durant le formatage (d0 n�gatif apr�s FLOPF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ffiche le code d'erreur en 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audra d'abord rendre le chiffre � traiter positif avec NEG  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chiffre � traiter (le code d'erreur) sera donc un nombre posi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inf�rieur � 100 (cf. les codes d'erreur du Gem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ffectue une division par 10 de ce chiffre pour obtenir le chi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dixaines (avec DIVU #10,dn) du code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quotient retourne dans le mot de poids faible de dn: c'est le chi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dixaine, on l'affiche en lui ajoutant $30 pour obtenir un 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vec CCON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reste est dans le mot de poids fort de dn:Il repr�sente le chi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unit�s du code d'erreur.On SWAP dn et on l'affiche lui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le formatage sera termin�, on affichera un message signal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 es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, notre programme va bien formater la disquette, ma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regardez les informations conscernant la disquette en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 l'option 'INFORMATIONS' du bureau GEM ,on vous indiquera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e 0 Octets de libre alors qu'il y en a aussi 0 d'utilis�s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ci s'explique par le fait que nous n'avons pas initialis�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de la disquette:On ne pourra donc rien y �crir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ntient toutes les informations n�cessaires aux op�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Ceux qui ne poss�dent pas PROFIMAT et qui veulent (doivent!)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e tampon pour FLOPFMT � une adresse PAIRE ne doivent pas �cri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:'ALIGN.W' en zone 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METACOMCO, il existe une DIRECTIVE �quivalente:CNOP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DEVPAC ST: c'est la directiv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utres assemblerons le listing et si il ne marche pas, c'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tampon pour FLOPFMT n'est pas � une adresse p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uffira alors de r�server 1 OCTET juste devant le tampon: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ra donc d'une adresse impaire � une adresse paire (impair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 "INIT_TO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 "MACROS.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LINE ATTENTION   ;le message d'aler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                ;attente d'une touche:code ascii dan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I.B    #'F',d0     ;d0='F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Q       FORMAT      ;alor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I.B    #'f',d0     ;d0='f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Q       FORMAT      ;alor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                ;sinon qu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SUPER                 ;mode SUPERVIS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.l 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CLE    movem.l   d0,-(sp)          ;on sauvegarde just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$e5e5,-(sp)      ;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#$87654321,-(sp)  ;m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1,-(sp)          ;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0,-(sp)          ;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0,-(sp)          ;d0=les diff�rentes p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9,-(sp)          ;nb de secteurs par 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0,-(sp)          ;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.l     -(sp)             ;l-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       TAMPON            ;adresse du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$a,-(sp)         ;Flop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.l     #26,sp            ;mise � jour de 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i       ERROR             ;Si d0 est n�gatif: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.l   (sp)+,d0          ;on restor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.b    #1,d0             ;on incr�mente le nr� de 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i.b    #80,d0            ;a-t-on les 80 pist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    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INE OK                ;pas de probleme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WAIT                        ;attente d'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                      ;on revient en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                      ;-&gt; re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move      d0,d5        ;on sauve d0 dans d5 car d0 sera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       d5           ;d5 devient posi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ffichage D�CIMAL de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u      #10,d5       ;chiffre des dixaines dans d5.w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#$30,d5      ;chiffre=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d5           ;on l'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     d5           ;d5.w faible=reste de la division=chi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des unit�s de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#$30,d5      ;chiffre=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d5           ;on l'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GO           ;--&gt;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C.B      27,'E','DANGER ! Ce programme FORMATE la disquette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' inserez une disquette VIERGE puis',10,13,'presse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' [F] pour FORMATER la disquett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    ' (Ou une autre touche pour QUITTER!)',7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DC.B      27,'E','Pas d',39,'erreur : OK..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DC.B      27,'E',7,'ERREUR de code :-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B      20000    ;tampon en ammont de la nouvell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    DS.B      1        ;le formatage n�cessite beaucoup de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.W            ;SPECIFIQUE � PROFIMAT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N    DS.B      10000    ;tampon pour le formatage (adresse P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_SP   DS.L      1        ;tampon pour SUPER e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ercice nr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� le programme qui rejoue les sons cr�es avec PRO SOUND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ogramme va attendre qu'on enfonce une touche du clavier pu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este (Macro 'WAIT' du gemdos, retour du code et du scancod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ouches de Fonction n'ont pas de code ascii mais poss�dent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SCANCODE qui les diff�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'octet de poids faible de d0 contient un code ascii (d0.w diff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0), on quitte le prg car cela voudrait dire qu'on a enfonc�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 qu'une des 10 touches d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avez ensuite d� chercher les diff�rents scancodes des touc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pour pouvoir les utiliser 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ela, il suffisait d'�crire le programme sui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"MACRO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WAIT                ;attente d'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d0           ;d0.b de poids faible =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.l  #$FF,d0      ;on ne garde que l'octet de poids fa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ce mot (soit le SCANCOD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   d0           ;affichage en HEXA du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              ;attente d'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NOUT  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NOUT   #'E'      ;on effac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  AA        ;et on recomm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is de l'assembler ,de l'�xecuter et d'appuyer sur les touch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pour noter leurs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reste du programme doit identifier les diff�rents scancod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s de fonction et jouer un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tester les valeurs du scancode de la touche enfonc�e, 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aleur du scancode rentr� aux valeurs des 10 scancodes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onction que nous avons plac� en zo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�me temps, on fait varier la valeur d'un registre d'adresse '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pointe sur les diff�rentes adresses des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un scancode est identifi�, on joue le son point� par 'an' e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nissant comme param�tre � la macro 'DOSOUND', sinon on incr�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registres d'adresse (mode (an)+) pointant sur les DATAs qui re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t les scancodes et les adresses des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finalement aucun scancode n'est reconnu, on recommence le tes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s du clavier au d�bu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 donn�es d�finissant les sons se trouvent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OUND.DAT, il suffit de l'inclure en zone DATA dans 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Je modifie la valeur d'une VARIABLE SYSTEME dans ce listing (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ove.b  #0,$484) ceci dans le but d'arr�ter le 'BIP' qui s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ndre quand on appuye sur une touche afin de ne pas pertu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son rejo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parlerais bientot des VARIABLES SYST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INIT_TO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MACROS.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                          ;mode SUPERVI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LINE     message           ;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       #0,$484           ;variable syst�me (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0 enl�ve r�p�ti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bip des tou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T           WAIT                            ;attente d'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:CODE dan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t.b         d0                ;si code ascii diff�r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ne           STP               ;0, alors SToP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         d0                ;d0.w de poids f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devient l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          FONCT,a0          ;a0=adresse des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          VECTEUR,a1        ;a1=adresse d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des sons de VE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ONS         cmp.b         (a0)+,d0          ;compare SCANCOD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touche enfonc�e (d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ceux de la table DC.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l        (a1)+,a5          ;Pose l'adresse point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a1 dans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q           SON               ;si CMP=oui, va jou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son point� par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q.b        #1,d1             ;sinon ajoute 1 �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i.b        #9,d1             ;d1=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           TEZT              ;alors plus de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et on revient en 'TEZ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      LISONS            ;sinon on incr�mente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et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            DOSOUND       a5                ;Dosound le son point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      TEZT              ;puis on revient en 'TEZ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           USER                            ;mode 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                           ;on qu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DC.B       27,'E','Voil� des sons de PRO SOUND DESIG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 ', tapez sur les touches de Fonction :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 '(Ou une autre touche pour sortir )',7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EUR        DC.L          sound0,sound1,sound2,sound3,sound4,soun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L          sound6,sound7,sound8,soun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les adresses des 10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          DC.B          $3B,$3C,$3D,$3E,$3F,$40,$41,$42,$43,$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les scancodes des touches de fonction (F1-&gt;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onn�es d�finissant les sons de PRO SOUN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0    DC.B  0,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1    DC.B  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2    DC.B  0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3    DC.B  0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4    DC.B  0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5    DC.B  0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6    DC.B  0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7    DC.B  0,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8    DC.B  0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3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9    DC.B  0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4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7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9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129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80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 255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B          40000             ;pour 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         DS.B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_SP        DS.L          1                 ;pour SUPER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erci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le programme qui permet de visualiser le directory d'un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allait simplement utiliser la macro 'SEARCH' et la fonction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u gemdos qui d�livrent dans le tampon DTA le nom du fichier e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utres renseignements conscernant le fichier recon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llait ensuite afficher le nom de chaque fichier recon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se trouve en DTA+30, pour l'afficher on utilise la macro PRIN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M�mes remarques que pour le listing nr�4 conscernant l'adresse P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u tampon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 "INIT_TO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 "MACROS.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INE DIR            ;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 DTA,#0,PRG     ;installe DTA,cherche le prg (L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       d0             ;erreu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    FIN            ;si ? alors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INE DTANOM         ;en DTANOM se trouve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#13            ;on saute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#10            ;on revient colon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CLE    move      #$4f,-(SP)       ;SEARCH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       d0               ;encore des pr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    FIN              ;non ?! Alors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INE DTANOM           ;on affiche le nom du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#13              ;on saute un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ONOUT   #10              ;on revient � la colon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BOUCLE           ;et 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  PRINTLINE FINI             ;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                     ;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                     ;sal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  DC.B      'A:\*.*',0     ;= TOUS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DC.B      27,'E','LE DIRECTORY DE CETTE DISQUETTE EST:',10,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      DC.B      13,10,7,'Voil� pour cette Disquette..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B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    DS.B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.W            ;SPECIFIQUE � PROFIMA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  DS.B      30       ;d�but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NOM    DS.B      14       ;ici DTA+30,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DS.B      1        ;octet NUL pour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� le listing d'un programme qui va parfaitement illuster les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ROGRAMME PERE et PROGRAMME FILS ainsi que les possiblilit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age de programme gr�ce aux fonctions PEXEC et TERM du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INIT_TOS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     "MACROS.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LINE     MESSAGE           ;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                           ;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LINE     EFFACE            ;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XEC         ZERO,NUL,PRG,#0   ;Pexec en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LINE     RETOUR            ;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                           ;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                           ;re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DC.B      27,'E',7,'Je vais charger le programme SON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' ,je resterais en m�moire et quand le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'programme se terminera il me redonnera l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.B      'main car je suis le PRG PERE :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E         DC.B      27,'E','je charge mon PRG FILS :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         DC.B      27,'E','PRG PERE:   COUCOU !!! me revoil� ...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           DC.B          0                 ;pas d'environn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 DC.B          0                 ;pas de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         DC.B          'A:\SON.PRG',0    ;nom du programme F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B          200               ;pour 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         DS.B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� pour le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vous signale que les macros instructions SAUVE,RESTORE,HEXA,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t pr�sentes dans le fichier MACROS_2.L et vous sont d�sormais ent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nt disponibles.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xiste aussi des PRG exemples utilisant ces macros instruc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  :EXEMPLE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ecutable:EXE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listings complets des programmes issus des exercices nr�4,5,6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Exemple ci-dessus sont pr�sents dans les fich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que les programmes d�j� assembl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s ces fichiers sont sur la disquette nr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HOCKI 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impasse Bellevue                Suite dans le fichier:V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980    TENTELING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