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RCICES NR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rivez une MACRO instruction dont le but est de sauvegard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gistres de donne et d'adresse sur le pile systme et nomm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'SAU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rivez la MACRO instruction complmentaire qui va rechar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egistres de donne et d'adresse avec les valeurs empiles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macro 'SAUVE'.Vous nommerez cette macro: 'REST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eux qui n'y arriveront pas au bout de 10 secondes n'ont pas 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orrectement le cours sur les instructions du 680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2) Exercice nr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rez une MACRO instruction  1 paramtre dont le but est d'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en BINAIRE le contenu du paramtre (Long-M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ommez cette macro instruction :'BINAI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n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Utilisez les instructions de dcalage et de rotation ainsi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nstructions de branchements conditionnels approp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4) Exercice nr de p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.Pour afficher un nombre en D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IMAL, pensez  utiliser l'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DIVU (aprs avoir chang le signe du nombre  traiter car il est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gatif!) pour rechercher le chiffre des dixaines,le chiffre des 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s.(si vous n'y arrivez pas en dcimal utilisez alors votr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BINAIRE ou HEX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Le code ascii de 0 est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Rservez beaucoup de mmoire avec SETBLOCK (en 'PILE'):au moins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octets...( La taille du PRG ne sera pas influence de toute man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alors ne soyez pas radin sur vos 512 KO de RA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L'adresse du TAMPON pour FLOPFMT devra tre PAIRE, ne l'oubliez p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5) Exercice nr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Crez un programme qui affiche le directory de la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In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Utilisez les fonctions SEARCH et SEARCH_NEXT du 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Le tampon DTA doit tre situ  une adresse PAIRE, ne l'oubliez p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.Rservez beaucoup de place pour SETBLOCK (en 'PILE'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e conois que ces exercices peuvent vous poser certains problme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vous ne progressez pas, regardez le listings correspondant  l'exerc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que vous n'arrivez pas  faire et essayez de le re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e regardez le corrig qu'en dernier lie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IECHOCKI 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8,impasse Bellevue            CORRECTIONS dans le fichier:CORRIG_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57980 TENTELING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