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ORRECTIONS d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ERCICES  NR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xercice nr�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Si TACR vaut %100 et que le registre de donn�e vaut 42, quelle 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fr�quence d'appel d'un programme sur ce TIM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c TACR = %100, on a un pr�diviseur de 50, le registre de don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ut 42, on a don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�quence=245760/50/42= environ 117 appels par seconde (Delay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programme sera-t-il install� sur le TIMER A ou sur le TIMER B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CR g�re le mode de fonctionnement du TIMER A. (l'avez vous d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bli� 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Comment faire pour stopper un programme sous interruption insta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us le TIMER A ?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 suffit de mettre � 0 les 4 premiers bits du registre TA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On veut installer un programme sous interruption qui doit s'ex�c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eu pr�s 245 fois par seconde, donnez une valeur possible des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s de controle et de donn�e pour obtenir cet eff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 le registre de controle vaut %10, on a un pr�diviseur de 10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 le registre de donn�e vaut aussi 10, on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�quence=245760/10/10=245,76 appels par seconde (Delay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Peut-on installer plusieurs programmes sous interruption dans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me TIM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en sur que N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 suffit de regarder comment on fait pour installer un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r un TIMER, la premi�re chose qu'on fait,c'est mettre tou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es du TIMER conscern� � 0 pour d�brancher la routin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'y trouvait d�j�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Un programme sous interruption doit obligatoirement s'ex�cute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SUPERVIS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ouvez une raison � cela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e raison toute simple et qu'� la fin du programme (Avant le R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efface le bit conscern� du registre I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oute modification des registres du MFP DOIT se faire 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VISEU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xercice nr�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l� les macros des TIMERS A et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RA    MACRO     $\1,$\2,$\3    ;MACRO � 3 param�tr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ise � 0 des diff�rents vecteurs bit pour le TIM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.b     #%11011111,$FFFA13  ;IM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.b     #%11011111,$FFFA0F  ;IS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.b     #%11011111,$FFFA0B  ;IP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.b     #%11011111,$FFFA07  ;I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XBTIMER et installation de notr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a       \1                  ;\1=LABEL du d�but de l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  � mettre sous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.w    #\2,-(sp)           ;\2=registre de cont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.w    #\3,-(sp)           ;\3=registre de don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.w    #0,-(sp)            ;0 =TIM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e.w    #$1F,-(sp)          ;XBTIM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p      #14                 ;X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a.l    #12,sp              ;on repositionne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ise � 1 des diff�rents vecteurs bits pour le TIM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.b      #%100000,$FFFA07    ;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.b      #%100000,$FFFA13    ;IM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                          ;Fin de la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 B   MACRO     $\1,$\2,$\3         ;MACRO � 3 param�t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ise � 0 des diff�rents vecteurs bits pour le TIMER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.b     #%11111110,$FFFA13  ;IM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.b     #%11111110,$FFFA0F  ;IS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.b     #%11111110,$FFFA0B  ;IP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.b     #%11111110,$FFFA07  ;I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XBTIMER et installation de la routine sur le TIMER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a       \1                  ;\1=LABEL du d�but de l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  � mettre sous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.w    #\2,-(sp)           ;\2=registre de cont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.w    #\3,-(sp)           ;\3=registre de don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.w    #1,-(sp)            ;1 = TIM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e.w    #$1F,-(sp)          ;XBTIM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p      #14                 ;X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a.l    #12,sp              ;on repositionne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ise � 1 des diff�rents vecteurs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.b      #%1,$FFFA07         ;I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.b      #%1,$FFFA13         ;IM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                          ;FIN de la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xercice nr�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ux solutions existent pour stopper les TIMERS A et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premi�re consiste � mettre les 4 premiers bits des registres TA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our le TIMER A) ou TBCR (Pour le TIMER B) �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 suffirait donc d'�cr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LR  #0,$FFFA19    ;bit 0 du registre TA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CR  #1,$FFFA19    ;b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LR  #2,$FFFA19    ;b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LR  #3,$FFFA19    ;bi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ur le TIMER A (En MODE SUPERVISEUR !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LR  #0,$FFFA1B    ;bit 0 du registre TB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CR  #1,$FFFA1B    ;b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LR  #2,$FFFA1B    ;b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LR  #3,$FFFA1B    ;bi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ur le TIMER B (En MODE SUPERVISEUR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 existe aussi une fonction de l'XBIOS qui permet de bloque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ion du MFP 68901: C'est le fonction JDISINT de code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l suffit de passer l'IPL du MFP qui doit �tre arr�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'est avec cette fonction qu'on cr�era nos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ur le TIMER A (De niveau 13/6 au sein du MFP), on �crir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TIMEA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w    #13,-(sp)    ;TIMER A ( IPL 13/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w    #26,-(sp)    ;JDIS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p      #14          ;X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q.l    #4,sp        ;on repositionne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DM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ur le TIMER B (De niveau 8/6 au sein du MFP), on �crir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TIMEB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ve.w    #8,-(sp)     ;TIMER B ( IPL 8/6 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w    #26,-(sp)    ;JDIS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p      #14          ;X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q.l    #4,sp        ;on repositionne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xercice nr�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l� le listing du programme qui fait varier la palette des cou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s interru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l n'y avait aucune difficul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      "INIT_TOS.L"    ;Set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      "MACROS.L"      ;Le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      "TIMERS.L"      ;Le fichier de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;pour les 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BLOCK            ;init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ER               ;MODE SUPERVIS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LINE     CA    ;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IT                ;att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RA        ROUTINE,200,%111     ;On installe l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;sur le TIMER A avec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;registre de donn�e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;et registre de cont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;=%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               ;MODE UTILISATEUR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EEP          2000  ;revenir au DESKTOP avec le program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a routine sous interruption qui change les coule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       cmpi          #30,TESTE  ;A-t-on 30 en 'TESTE'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gt           DEUX       ;Si c'est plus grand, va en 'DEU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.l        #PAL1,$45A ;Adresse de la nouvelle palett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'colorpt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           #1,TESTE   ;Sinon ajoute 1 en 'TEST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clr          #5,$FFFA0F ;Clear ISRA (bit 5=TIMER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E                      ;RETURN FROM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X           move.l        #PAL2,$45A ;Adresse de la nouvelle palett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'colorpt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          #1,TESTE   ;Ajoute 1 en 'TES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pi          #60,TESTE  ;A-t-on 60 en 'TESTE'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ne           NON        ;Si NON, va en 'N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         #0,TESTE   ;Met 0 en 'TES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           bclr          #5,$FFFA0F ;Clear ISRA (bit 5=TIMER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E                      ;RETURN FROM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a palette nr�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1           DC.W          $777,$700,$070,$000,$000,$777,$777,$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C.W          $777,$777,$777,$777,$777,$777,$777,$7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a palette nr�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2           DC.W          $777,$700,$007,$000,$000,$777,$777,$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C.W          $777,$777,$777,$777,$777,$777,$777,$7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             DC.B          27,'E','Routine sous interruption (TIMER A 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C.B          ' qui change la',13,10,'couleur nr�3 de l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C.B          ' palette (Variable syst�me $45A):'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S.B  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           DS.B          1     ;Pour SET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UV_SP        DS.L          1     ;Pour SUPER et US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          DS.W          1     ;Pour la routine sous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xercice nr�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� aussi, aucune difficult� maje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      "INIT_TOS.L"    ;SET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      "MACROS.L"      ;Le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      "TIMERS.L"      ;Les MACROS des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      "MACROS_2.L"    ;La MACRO HE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BLOCK                 ;initialisatio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ER                    ;MODE SUPERVIS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LINE     LA         ;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CONOUT       #13        ;13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CONOUT       #10        ;10 = retour � la lign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colon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IT                     ;att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RA        PRG,50,%111     ;On installe notr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;sur le TIMER A avec l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;gistre de donn�e = 50 e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;registre de controle=%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a boucle qui affiche les valeurs de l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CLE         HEXA          VAL     ;Affiche le L-M de 'VAL' en HE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CONOUT       #13     ;13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CONOUT       #10     ;10 = retour � la ligne en colon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IT                  ;a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mpi.b        #'Q',d0 ;Touche = Q 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q           RETOUR  ;Si OUI, va en 'RETOUR'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mpi.b        #'q',d0 ;Touche = q 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q           RETOUR  ;Si OUI, va en 'RETOUR'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mp           BOUCLE  et on recommence en 'BOUC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La routine sous interruption qui se contente d'incr�menter le L-M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 'VA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            add.l         #1,VAL          ;Ajoute 1 au L-M en 'V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clr          #5,$FFFA0F      ;CLear ISRA (bit 5=TIMER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E                           ;RETURN FROM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OUR         USER           ;MODE UTILIS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PTIMEA      ;on stoppe le TIM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           ;et FI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            DC.B          27,'E','Routine sous interruption (TIMER A 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C.B          ' qui incr�mente le',13,10,'contenu de la v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C.B          'riable affich�e ([Q] pour QUITTER) ...'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S.B  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           DS.B          1     ;Pour SET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V_SP        DS.L          1     ;Pour SUPER e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           DS.L          1     ;La variable � aff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il�, les listings et les programmes ex�cutables de ces exerc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trouvent dans les fich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TIMERS .L    pour les MACROS    TIMERA,TIMERB,STOPTIMEA,STOPTIM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PALETTE.L    pour le programme de changement de la palette s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ru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  PALETTE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AFFICHE.L    pour le programme d'affichage du L-M incr�ment� s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  AFFICHE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CHOCKI Lau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, Impasse Bellevue            Suite dans le fichier:ANNEX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7980  TENTELING                                     ��������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