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RCICES NR�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s Li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rcice nr�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es un programme qui change la forme du curseur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Vous donnerez la forme que vous voudrez a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Il suffit de vous reporter au chapitre sur les LineA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ver les r�ponses � vos questions si vous avez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�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rcice nr�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�ez un programme en utilisant les routines H-LINE et LIN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sine un quadrillage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 grands carreaux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e programme devra marcher en MOYENNE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ttention � bien respecter les contraintes graphiques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solution (Pour les coordonn�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rcice nr�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rivez un programme qui dessine un rectangle de grande taille, �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 au milieu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z aussi le PAT et utilisez le programme de l'exercice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dessiner le rectangle sur une surface quadril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otre programme devra modifier le PAT ,� vous de choisir l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rempli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e prg devra marcher en MOYENNE r�solution (car le prg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�c�dent est pr�vu pour cette r�solu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u lieu de compl�ter le prg pr�c�dent , utilisez don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XEC du Gemdos pour charger le prg de quadrillage et dessin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u retour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rcice nr�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es un programmme qui fait bouger un SPRITE de la gauche ver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ite de l'�cran puis de la droite vers son point de d�part � g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.(En Moyenne r�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N'utilisez pas de MASQUE (donn�es = 0 )  pour le SPRITE, �a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iera beaucoup la t�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e motif du SPRITE sera selon votre imagina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l faudra utiliser DRAW SPRITE pour afficher le SPRITE sur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UNDRAW SPRITE quand il faudra l'effacer pour l'affich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in 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e SPRITE devra �tre au format 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ercice nr�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rivez un programme qui marche en BASSE r�solution et qui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points d'une des 16 couleurs disponibles au hazard sur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 l'�cran sera donc rempli de points de couleurs attrib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 haz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fois cela fait, faites une rotation de la palette de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our afficher les points sur l'�cran, utilisez la routine PU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rrez cr�er une macro instruction � partir de cet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vous simplifier le trav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our obtenir des couleurs au hasard pour chacun de ces point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serez la macro instruction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r le chapitre sur le Gem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our obtenir une rotation des couleurs, utilisez la macr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(Voir le chapitre sur le Gemdos) et vous pourrez l'ap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lui fournissant comme diff�rents param�tres les donn�es d�fin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couleurs dont vous avez fait une rotation d'une donn�e �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ercice nr�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es un programme qui dessine un losange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ez-en pour modifier le PAT selon vos g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rogramme devra d'abord afficher le losange sans le CLIPPING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devra afficher le m�me losange en utilisant le CLIPPING d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 que seule la moiti� gauche du losange rest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our dessiner le losange utilisez la routine FILLED POLY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i vous rencontrez des probl�mes , reportez vous au chapit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lineAs et regarder bien les explications de la routine $A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HOCKI 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impasse Bellevue         Corrections dans le fichier:CORRIG_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7980  TENTELING                                       ����������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