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RCICES sur 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s s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i TACR vaut %100 et que le registre de donn�e vaut 42, que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r�quence d'appel d'un programme sur ce TI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rogramme sera-t-il install� sur le TIMER A ou sur le TIMER 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omment faire pour stopper un programme sous interruption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s le TIMER A ? (En 1 ligne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veut installer un programme sous interruption qui doit s'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u pr�s 245 fois par seconde, donnez une valeur possible de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 de controle et de donn�e pour obtenir cet eff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eut-on installer plusieurs programmes sous interruption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e TI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 peu de bon sens suffit pour trouver la r�pon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Un programme sous interruption doit obligatoirement s'ex�cu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UPERVI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vez une raison � cela ... (Tr�s 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les op�rations d'installation d'une routine sur le TIMER A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 TIMER B sont assez r�p�titives, vous allez cr�er deu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 TIMERA et TIMERB ) qui se chargeront d'install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respectivement sur le TIMER A et le TIM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Utilisez les op�rations de masquage AND.B  #BBB,$adress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CR #BBB,$adresse pour modifier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es du M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Servez vous de la fonction XBTIMER de l'XBIO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ifier le travail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rcice nr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�ez 2 MACROS INSTRUCTIONS :STOPTIMEA et STOPTIMEA qui doi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ment stopper le TIMER A et le TIM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rcice nr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ez un programme qui, apr�s avoir �t� charg�, retourne au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change la palette des couleurs � intervals r�gu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Vous vous en doutez, ce programme sera un programme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tilisez vos macros TIMERA et TIMERB pour install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ttention!, pour retourner au DESKTOP, il ne faudra pas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onction PTERM du gemdos (Macro 'TERM') , mais la fon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$31 du gemdos: KEEP PROCESS (Macro 'KEEP') pour que l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s interruption ne soit pas effac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ur le changement de la palette, utilisez la variab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lorptr' car la fonction du GEMDOS utilise S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rcice nr�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ez un programme dont la partie principale tourne dans une bouc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che (Macro HEXA) la valeur d'un L-M du segment BSS et dont un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 partie, une routine sous interruption, incr�mente le L-M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ch� par le programm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HOCKI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Impasse Bellevue            Corrig� dans le fichier:CORRIG_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980  TENTELING                                       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