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ITRE N�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   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DI est un ensemble de fonctions (tout comme le Gemdos,le bi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xbios) graph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ppellant les fonctions adequates, on pourra donc par exemple a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 un cercle,un polygone,remplir des surfac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vais aussi �tre amen� � parler des fonctions de l'AES, celles-c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ont pas �tudi�es dans cet ouvrage (vu la complexit� de leur mi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uv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onctions de l'AES s'occupent essentiellement de la ges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ran et de la souris.(Fen�tres,gestion des obje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faudra fournir un certain nombre de param�tres aux fonctions du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pouvoir obtenir l'effet d�si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ransmission des param�tres se fait par l'interm�diaire d'un TABL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 TABLEAU n'est rien d'autre qu'un espace de la m�moire qu'on a r�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 � partir d'une adresse (avec DS.x   place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tableau est commun aux fonctions du VDI et de l'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ableau se trouve dans le segment BSS et c'est � certaines de s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ses qu'on placera les param�t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segment DATA, on devra aussi poser un label qui pointe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es adresses du tableau.(Un label qui pointe sur d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zone DATA est g�n�ralement appell� VECTEUR..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tableau qui regroupe toutes les r�servations pour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VDI et de l'AES, on distingue plusieurs groupes de tablea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e tableau point� par l'adresse 'CONTROL' (pour le VDI et l'A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'est dans ce tableau qu'on d�posera le code de la fonc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mensions des tableaux 'intin','ptsin','intout','pts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elui point� par l'adresse 'GLOBAL' (pour l'A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�tails plus lo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4 tableaux point�s par les adresses 'INTIN','INTOUT','PTSIN','PTSOUT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es tableaux de type 'IN', l'utilisateur peut fournir de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res et dans ceux du type 'OUT', certaines fonctions du VDI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'AES retournent des val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s INTIN on placera les param�tres propres � la fonction VDI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S util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INTOUT, le VDI ou l'AES posera des donn�es de re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PTSIN on range des coordonn�es:ce tableau est utlis� par le 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PTSOUT le VDI fournit en retour des coordonn�es (avec cer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On trouvera aussi 2 tableaux:  'ADDRIN' et 'ADDROUT' qui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�cifiques � l'AES et qui contiennent des adresses (poi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 des donn�e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e vecteur 'VDIPB' du segment DATA pointe successivement l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tableaux: CONTROL,INTIN,PTSIN,INTOUT,PTSOUT qui sont utilis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l existe aussi un vecteur (AESPB) qui pointe sur les adress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x OPCODE,APVERS,INTIN,INTOUT,ADDRIN,ADDROUT et qui est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� par les fonctions de l'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tableau est donc compos� ai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                 ;segment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                    ;tableau CONTROL (':' car il pointe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adresse et non pas sur une instruc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  ds.w      1         ;1� adresse du tableau 'control':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tsin    ds.w      1         ;2� adresse:spts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sout   ds.w      1         ;3� adresse:s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in    ds.w      1         ;4� adresse:s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out   ds.w      1         ;5� adresse:s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fct    ds.w      1         ;6� adresse:ids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ds.w      1         ;7� adresse: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w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e tableau CONTROL a une taille de 54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                  ;d�but du tableau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ers    ds.w      1         ;1� adresse du tableau 'global':ap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ount   ds.w      1         ;2� adresse:a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d      ds.w      1         ;3� adresse: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vate ds.l      1         ;4� adresse:ap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tree   ds.l      1         ;5� adresse:ap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1resv   ds.l      1         ;6� adresse:ap1r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resv   ds.l      1         ;7� adresse:ap2r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resv   ds.l      1         ;8� adresse:ap3r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resv   ds.l      1         ;9� adresse:ap4re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e tableau GLOBAL a une taille de 30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n     ds.w      128       ;tableau 'intin':128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ut    ds.w      128       ;tableau 'intout':128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in     ds.w      128       ;tableau 'ptsint':128 m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out    ds.w      128       ;tableau 'ptsout':128 m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in    ds.w      128       ;tableau 'addrin' (AES):128 m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out   ds.w      128       ;tableau 'addrout' (AES):128 m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handle  ds.w      1         ;ici on r�serve 1 mot pour 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b      300       ;RESERVATIONS POUR SETBLOCK en 'P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    ds.b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             ;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e vecteur de l'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.W   ;adresse paire car ici se trouvent des 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pb     dc.l      control,global,intin,intout,addrin,add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e vecteur du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.W   ;adresse paire car ici se trouvent des L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pb     dc.l      control,intin,ptsin,intout,pts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Ce tableau devra �tre inclu dans vos listings si vous utilise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s du VDI ou de l'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 se trouve dans le fichier :TABLEAU.L ,il vous suffira donc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clure � la fin de vot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oil� maintenant la signification de chaque CHAMP (sous-pa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tableaux CONTROL et GLOB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au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 :(en CONTROL+0) =le code de la fonction � ap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tsin  :(en CONTROL+2) =le nombre de couples de points dans P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tsout :(en CONTROL+4) =idem pour 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tin  :(en CONTROL+6) =nombre de mots dans 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tout :(en CONTROL+8) =idem pour 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sfct  :(en CONTROL+10)=nr� d'identification de la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:(en CONTROL+12)=nr� du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au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vers   :(en GLOBAL+0) =nr� de la version de l'AES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count  :(en GLOBAL+2) =nombre maximum autoris� de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ultanement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d     :(en GLOBAL+4) =nr� de l'application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ivate:(en GLOBAL+6) =selon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tree  :(en GLOBAL+10)=pointeur sur une structure d'arbre d'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1resv  :(en GLOBAL+14)=r�serv� � des applications fu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2resv  :(en GLOBAL+18)=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3resv  :(en GLOBAL+22)=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4resv  :(en GLOBAL+26)=i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Mais avant de pouvoir utiliser les diff�rentes fonctions du VDI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'AES, il faudra faire quelques initial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e pour le GEMDOS avec SET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 faudra appeler les fonctions:APPL_INIT puis GRAF_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initialiser l'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audra appeler les fonctions:OPEN_SCREEN_ WORKSTATION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initialiser le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ur appeller ces fonctions, nous allons passer l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�ssaires dans le tableau (aux bonnes adresses) des r�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et nous appellerons le VDI a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#vdipb,d1    ;adresse du VECTEUR VDIPB dan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#$73,d0      ;mot=$73 dan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#2           ;appel du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l'AES av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#aespb,d1    ;adresse du VECTEUR AESPB dan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#$C8,d0      ;mot=$C8 dan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cela apr�s chaque fonction VDI ou AES que nous appelle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fonction OPEN_SCREEN_WORKSTATION permet d'ouvrir un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ravail en chargeant en m�moire le syst�me de gestion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param�tres � fourni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opcode,1 MOT=100 (le CODE de la 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sptsin ,1 M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sintin,1 MOT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handle,le MOT point� par 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intin jusqu'� intin+20, 1 M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r�alit�, les param�tres plac�s en INTIN, doivent donn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seignement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   =identification du p�riph�rique � la cart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2 =type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4 =couleur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6 =type de ma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8 =couleur du ma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10=jeu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12=couleur de l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14=type de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16=motif de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18=couleur du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in+20=coordonn�es pour des drapeau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 nous ne nous en servirons pas, nous mettons alors toutes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urs �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fonction APPL_INIT de l'AES permet d'initialiser l'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param�tres � fourni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s les 4 apresv,1 L-M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opcode,1 MOT=10 (le CODE de la 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sptsin,1 M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s sptsout,1 MO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sintin,1 M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sintout,1 M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 fonction GRAF_HANDLE de l'AES permet de donner un num�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identification � n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num�ro retourne dans INTOUT et nous le placerons en 'gr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param�tres � passe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opcode,1 MOT=77 (le CODE de la 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sptsin,1 M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sptsout,1 MOT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sintin et sintout, 1 MO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 la fonctions OPEN_SCREEN_WORSTATION du VDI a besoin de ce n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identification ( param�tre ), c'est par l'appel de l'AES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dra comm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�s l'appel de la fonction GRAF_HANDLE de l'AES, nous pos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r� d'identification d�pos� en INTOUT en 'grhandle' av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INTOUT,GR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s allons aussi cr�er 2 MACROS instructions qui vont se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ppeller le VDI et l'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  MACRO                      ;macro d'appel du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VDIPB,d1        ;adresse du Vecteur VDIPB dan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#$73,d0          ;mot=$73 dan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P      #2               ;appel du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                       ;fin de l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  MACRO                      ;macro d'appel de l'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AESPB,d1        ;adresse du Vecteur AESPB dan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#$C8,D0          ;mot=$C8 dan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P      #2               ;appel du G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M                       ;fin de la macr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 listing complet du programme d'initialisation pour l'AES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 sera do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itialisation du VDI et de l'A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      MACR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.l   #vdipb,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    #$73,d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p     #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     MACR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.l    #aespb,d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     #$C8,D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p      #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APPL_I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  #0,ap1r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  #0,ap2r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  #0,ap3r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   #0,ap4r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    #10,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    #0,sp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    #1,s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    #0,s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    #0,s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S                       ;--&gt;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GRAF_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77,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0,sp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5,s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0,s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0,s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S                      ;--&gt;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intout,grhandle     ;On sauvgarde 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OPEN VIRTUAL SCREEN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w    #100,op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0,sp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1,s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w    grhandle,hand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w    #1,int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intin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                           ;--&gt;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listing de cette initialisation se trouve dans le fichier INIT_GEM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us vos programmes qui utilisent le VDI ou l'AES auron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"INIT_TOS.L"   ;fichier de la macro 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"INIT_GEM.L"   ;fichier des initialisations du VDI/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LOCK                 ;r�serv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;les instructions qui fo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;votre program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;les donn�es initia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"TABLEAU.L"    ;le TABLEAU du VDI et de l'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Contient aussi les r�servations en 'P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pour SETBLOCK..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ES FONTIONS DU VD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voil� pr�ts � pr�sent � utiliser les fonctions graphiques du V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vais citer les fonctions les plus int�ressantes et vous donn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cunes d'elles les param�tres � passer dans le tableau: TABLEAU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vous donnerais aussi les param�tres de retour si la fonc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t et si ils peuvent �tre ut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:Permet l'�dition d'un texte � des coordonn�e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in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in=la chaine de caract�re compos�e de 'n' lett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2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La chaine de caract�re doit se terminer par une valeur NU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TEXT COLOR:Permet de selectionner la couleur d'un text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=couleur choi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TEXT SPECIAL EFFECTS:Permet de manipuler le type du text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type du texte graphique est d�pos� en 'intin' sous la forme d'un m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ls les bits 0 � 5 du mot sont utilis�s et permettent de choi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� BIT:          Effet s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caract�res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caract�res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caract�res ita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caract�res soulig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caract�res '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caract�res 'ou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=vecteu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FILL:Permet de remplir une surface � partir d'un point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de coordonn�es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=couleur du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2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L COLOR INDEX:D�termine la couleur utilis�e pour les fon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</w:t>
      </w:r>
      <w:r>
        <w:rPr/>
        <w:t>rempli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=couleur de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 de re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ut=couleur de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FILE INTERIOR:Permet de selectionner le type de remplissag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les fonctions de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xiste 5 types de rempli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=pas de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remplissage de type PLEIN avec la couleur se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=remplissage avec des motifs pr�d�f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=remplissage avec des HA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=remplissage avec un motif red�fini par le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=type de remplissage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L STYLE:Permet de selectionner la matrice pour les fon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remplissage:36 motifs sont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matrice est la trame utilis�e pour le remplissage de la su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e peut �tre du type 3 (24 motifs) ou du type 2 (12 motifs)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onction SET FILL INTERIOR pour les 5 types dispon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=nr� motif (1-24) ou (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RITING MODE:Permet de selectionner le mode d'�criture 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</w:t>
      </w:r>
      <w:r>
        <w:rPr/>
        <w:t>ditions 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mode 1:mode AND, ce qui est en dessous est toujours effac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mode 2:mode OR , on �crit seulement l� o� il n'y a pas enco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et les vides sont toujours repr�sen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mode 3:mode XOR ,on ne place des points que l� o� il n'y en 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re et les points d�j� occup�s sont �ffa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mode 4:mode transparent inverse, on ne place que des points l� o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en avait d�j� et seulement si ils ne poss�dent pas de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r (permet d'obtenir un NEGATIF de la trame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=mode graphique (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RECTANGLE:Rempli un rectangle d�finit ainsi:coordonn�es du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sup�rieur gauche (x1,y1),coordonn�es du coin inf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it (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tin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  =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2=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4=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6=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:Permet de dessiner un cercle de coordonn�es (x,y) et de rayo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</w:t>
      </w:r>
      <w:r>
        <w:rPr/>
        <w:t>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s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sfct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=g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  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2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8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+1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il� pour les fonctions du VDI, je n'ai bien sur pas pr�sent�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o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s sont bien trop lentes et trop lourdes � exploiter pour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itablement �tre dignes de votre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parlerais bientot des LINES_A, ce sont aussi des fonctions gra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 mais elles au moins sont tr�s rapides.En attendant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er le listing d'un programme exemple qui illustre cl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utilisation des fonctions du VDI d�crites ci-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sting   :fichier VDI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xecutable:fichier VDI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Si vous d�sirez utiliser une fonction du VDI dans une boucl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'est pas n�cessaire de r�initialiser tous les param�tres d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qu'ils ne sont pas effac�s:il suffira donc de faire var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�tres qui doivent changer dans votre boucle puis d'appell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ux qui d�sirent malgr� tout en savoir plus sur les fonctions du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 de l'AES pourront se r�f�rer au liv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 LIVRE DU GEM' de Micr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HOCKI  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Impasse Bellevue                Suite dans le fichier LINE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980     TENTELING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