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TION � l'ASSEMBLEUR 68000 su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 est la disquette nr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cez par le fichier   BI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uteur,  Laurent   PIECHO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, Impasse Bell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980     TENT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TOUCHE sv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