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N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 LES D�SASSEMBLEURS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rester tr�s simple, on peut dire qu'un d�sassemble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ement la fonction contraire d'un assembl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ssembleur code les instructions de votre programme en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le d�sassembleur lit les codes binaire, les reconnait,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uits pour vous donner finalement le LISTING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cette op�ration est assez d�licate, il se peut qu'il n'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� traduire tous les codes qu'il rencont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 la plupart des d�sassembleurs, il est possible d'obtenir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�sassemblage d'un programme en CODE ASCII (LISTING) so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assemblage en CODE HEXA (Dans ce cas,il y a rarement des 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e d�codage du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f�rez vous � la notice de votre ASSEMBLEUR pour en savoir plu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part des assembleurs sont livr�s avec une D�SASSEMBL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 LES D�BUGGERS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D�BUGGER est un utilitaire qui vous sera par la suite indisp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le, quand vous �crirez des programmes d'une longue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sont nom l'indique, il permet de chercher le BUG (Para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ur) qui fait planter votre program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resemble un peu � un d�sassembleur, mais son plus grand int�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qu'il permet de visualiser le contenu des registre,du PC,du S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 utilitaire accompagne souvent un ASSEMBLEUR, et il est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�cifiq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ne pourrais donc pas vous en parler plus longuement, il suff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vous r�f�rer � la notice de votre ASSEMBLE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' sera traduit par A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Un d�bugger fonctionne souvent en MOD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e mode est activ� par la mise � 1 du bit T de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 MODE TRACE dirige l'ex�cution d'un programme d'exception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'adresse se trouve dans le 29�me VECTEUR D'EXCEPTION et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ex�cute � chaque instruction d�cod�e par l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mettre une de nos routine � la place de ce programme d'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uffit de changer l'adresse que contient le vecteur d'exce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e le mod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la, il f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asser en MODE SUPERVISEUR pour pouvoir changer la val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 vecteur d'exception et activer le bit T de S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�poser l'adresse de la nouvelle routine dans le vecteur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ec MOVE.L   #ADDRESSE,$24) du m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sser en mode trace par activation du bit T de SR (Par exemp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.w   #%1000000000000000,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outine elle m�me ne devra pas modifier SP (Ou alors le r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ner),car � la fin de celle-ci, on devra mettre un 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TE va d�piler le PC pour retourner au programme princip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 SP entrainerait une mauvaise restauration du PC sauv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ile syst�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LA M�MOIRE DES 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� la structure de la m�moire ROM et RAM des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S  : 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000  :  SP apr�s u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004  :  PC apr�s u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3FF  :  Les VECTEURS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400  :  Les VARIABLES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00007F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FFFF  :  L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7FFFF  fin de la RAM pour les 520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FFFFF  fin de la RAM pour les 1040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1FFFFF  fin de la RAM pour les MEGA 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0FA0000  :  d�but ROM de 128 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EFFFF  :  ROM de 192 Ko du syst�m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8000  :  Registre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8200  :  Registres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8600  :  Registres DMA et FCD  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8800  :  Registres AY3-8910  (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FA00  :  Registres MFP  (Voir chapitre pr�c�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FC00  :  Registres des ACIA (Clavier et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l�, cette initiation se termine ici, il ne me reste plus 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remercier pour votre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t � vous f�liciter pour la bonne id�e que vous avez eu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lant vous mettre � l'assembleu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ensez bien que la programmation en assembleur ne se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 ici, au contraire,cette initiation n'avait que pour but d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ndre les bases de la programmation en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est � vous maintenant d'explorer le reste de ce langage aux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�s fantastiqu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mission se termine ici ! (OHHH GOD!)      :SAL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uteur:           PIECHOCKI 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</w:t>
      </w:r>
      <w:r>
        <w:rPr/>
        <w:t>8,Impasse 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980  TENT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i � Vincent et Dominique pour avoir test� cette initiatio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 premi�re et pour l'aide qu'ils m'ont appor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rtout pour leurs suggestions et leurs approbations..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 � THOMSON EFCIS pour la documentation sur l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s � FREDERIK pour ses aides pr�cie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