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ITRE NR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S FONCTIONS 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OS et de l'X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LES FONCTIONS DU BIO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utes les remarques pr�c�dentes conscernant les fonctions du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encore valables pour les fonctions du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itialisation indispensable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 de transmission des param�tres par le pil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etour de certaines valeurs dans certains regi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nr� de TRAP qui correspond aux fonctions du BIOS est: TRAP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 vais maintenant enum�rer et commenter les fonctions du BIOS qui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es ou int�ressantes.(tout comme pour les fonctions du GEMDO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4 (RWABS),MOT=unit� de disquette,MOT=nr�secteur d�but,MOT=nombre d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</w:t>
      </w:r>
      <w:r>
        <w:rPr/>
        <w:t>teurs � lire ou � �crire,L-M=adresse d'un tampon,MOT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ABS permet d'�crire ou lire des secteurs sur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aram�tres � passer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:Le nr� de l'unit� de disquette conscern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Drive A,1=Drive B,2=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:Le nr� du secteur ou RWABS doit d�buter l'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:Le nombre de secteurs � lire ou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:L'adresse du tampon de donn�es � lire ou � �crire selon le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taille d'un secteur est de 512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:Le mode d'action de RW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lecture des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�criture des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=lecture (ne tient pas compte d'un changement de disquette lo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op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�criture (ne tient pas compte d'un changement de disquette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op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ABS retourne dans d0 une valeur nulle si tout est OK, ou u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rreur n�gatif dont la valeur peut �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=pl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=lecteur non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=ordre 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4=erreur CR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5=ordr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=piste non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7=bootsector endomm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=secteur non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=erreur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=erreur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=disquette prot�g�e en 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=disquette chang�e pendant la lecture ou l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=p�riph�rique 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=v�rification d'un secteur mal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7=pas d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0,-(SP)       ;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     #0,-(SP)       ;d�but au secteu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10,-(SP)      ;10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       tampon         ;adress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1,-(SP)       ;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4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A.L    #14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on    DS.B      5120     ; les donn�es � �crire sur les 10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10 secteurs=512*10 oct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5 (SETEXEC),L-M=valeur du nouveau vecteur,MOT=nr� du vecteur �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XEC permet de changer la valeur d'un vecteur d'ex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'expliquerais en d�tail dans un chapitre sur les VECTEURS D'EXE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       nouveau        ;nouvell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#10,-(SP)      ;10=instruction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#5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A.L    #8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9 (MEDIACH),MOT=nr� du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CH permet de savoir si une disquette a �t� sortie ou introduit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ecteur de disquette dont on sp�cifie le nr�. (0=Drive A,1=Drive 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fonction marche seulement si la disquette n'est PAS prot�g�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retourne av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si la disquette a �t� mainte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i la disquette a des chances d'avoir �t� chang�e (incert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si la disquette a �t� chang�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CH opp�re un test depuis le d�but de l'execution du programme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es r�gu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ez la lumi�re du LED rouge du lecteur de disquette clignoter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blement � intervalles r�guliers quand le lecteur est au repo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 MACRO     $\1       ;MACRO � 1 param�tre (MEDI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\1,-(SP)  ;\1=nr� du drive �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9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L    #4,SP     ;retour dans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  #1        ;la disquette du drive A a-t-elle 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chang�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A (DRVMAP),pas d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retourne dans d0 les diff�rents lecteurs de disq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it nr�X de d0 est actif quand le drive nr�X est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Drive A,1=Drive B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#$A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Q.L    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0.B retourne %00001001,les lecteurs A et D sont dispon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peut tester les bits de d0 avec BTST #X par exp. pour savoir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ur X est disponib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B (GETSHIFT),MOT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HIFT permet d'obtenir l'�tat de certaines touches qui peuv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d�tect�es par les autres fonctions d'attente de to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t passer � GETSHIFT un mot=-1 par l'interm�diaire de la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pour obtenir dans d0.B un octet dont les bits ont la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tion suiva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� du bit: Sign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:Shift de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:Shift de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: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: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:Clr/Home (ou touche droite de la sou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:Insert   (ou touche gauche de la sou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e bit est actif,la touche correspondante est activ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HIFT  MACRO     $\1       ;MACRO a 1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\1,-(SP)  ;\1=-1 pour l'�tat d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$B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L    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GE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ST      #2,D0     ;a-t-on enfonc� la touche Contr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Q       test      ;si Bit=0:Z=1=non=re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LES FONCTIONS DU XBIO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utes les remarques pr�c�dentes conscernant les fonctions du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encore valables pour les fonctions du X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itialisation indispensable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 de transmission des param�tres par le pil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etour de certaines valeurs dans certains regi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nr� de TRAP qui correspond aux fonctions du BIOS est: TRAP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e vais maintenant enum�rer et commenter les fonctions du XBIO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utiles ou int�ressantes.(tout comme pour les fonctions du BIO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2 (PHYSBASE),pas d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BASE donne dans a0 le d�but de la m�moire RAM �cran phy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BAS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L    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3 (LOGBASE),pas d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ASE donne dans a0 le d�but de la m�moire RAM �cran log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ASE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L    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fonctions PHYSBASE et LOGBASE, je vous donnerais tous les d�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tilisation et de fonctionnement dans un programme exemple qui se 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s 2 fo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4 (GETREZ),pas d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Z permet d'obtenir dans d0 la r�solution actuelle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=Basse r�solution (320*200 pixels en 1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=Moyenne r�solution (640*200 pixels en 4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=Haute r�solution (640*400 pixels en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Z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4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L    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5 (SETSCREEN),MOT=r�solution,L-M=physbase,L-M=lo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CREEN permet de modifier la r�solution de l'�cran,l'adresse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base et l'adresse de la lo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un de ces param�tre ne doit pas �tre modifi�, il faut pass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 -1 � la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REEN      MACRO     $\1,$\2,$\3    ;MACRO � 3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    \1,-(SP)       ;\1=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    \2,-(SP)       ;\2=PHY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    \3,-(SP)       ;\3=LO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    #5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A.L    #1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CREEN  #1,#-1,#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sse en moyenne r�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passer en r�solution inf�rieure (par exp. de Moyenne 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asse r�solution) ne permet que de disposer du nombre maximum de co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s du mode d'appel.(dans notre exp.,4 couleurs en Basse r�solu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6 (SETPALETTE),L-M=adresse de la nouvel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 permet de changer les couleurs de la palette actuelle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qui se trouvent � l'adresse point�e par l'adresse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valeurs qui d�finissent les diff�rentes couleurs doivent �tre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S et il doit y en avoi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1� mot d�finit la couleur 0,le 2� mot la couleur 1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 MACRO     $\1       ;MACRO � 1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       \1        ;\1=adresse de la nouvel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$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L    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  coul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 DC.W      $000,$077,$070,$700,$234,$123,$700,$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     $444,$000,$777,$700,$070,$007,$050,$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Pour d�finir aisement une couleur on utilise le mode h�xad�c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 chiffre des centaines repr�sente la quantit� de Rouge (de 0 �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chiffre des dixaines repr�sente la quantit� de Vert (de 0 �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chiffre des unit�s repr�sente la quantit� de Bleu (de 0 �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i: $000=couleur 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777=couleur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700=couleur Rouge v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070=couleur Vert cla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7 (SETCOLOR),MOT=nouvelle couleur,MOT=nr� de la couleur (0 � 15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</w:t>
      </w:r>
      <w:r>
        <w:rPr/>
        <w:t>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 permet de ne changer qu'une couleur dont on fournit le nr� (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d'abord fournir � SETCOLOR la valeur que devra prendra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MACRO     $\1,$\2   ;MACRO � 2 param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\1,-(SP)  ;\1=valeur � 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\2,-(SP)  ;\2=nr� de la couleur �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L    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#$777,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uleur nr�1 sera blanche ($7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8 (FLOPRD),MOT=nombre de secteurs (1 � 9),MOT=face,MOT=nr� piste (0-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>ou 0-40),MOT=nr� du 1� secteur � lire (1-9),MOT=Drive,MOT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-M=adresse du tampon pour d�poser l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RD permet de lire des secteurs sur disquette et d�pose les donn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s dans un tam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aram�tres � passer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:Le nombre de secteurs � lire � la suite dans une piste (de 1 �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:La face du disk conscern�e (0=face A,1=face B pour les doubles 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:Le nr� de la piste � lire (0 � 79 ou 0 � 40 suivant le forma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:Le nr� du 1� secteur � lire (de 1 �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:Le nr� du Drive conscern� (1=A,2=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:Un mo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:L'adresse d'un tampon ou les donn�es seront d�pos�es, d'une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2 octets )*( le nombre de secteurs l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tampon doit �tre situ� � une adresse P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 retourne avec une valeur nulle si tout est OK ou avec les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rreur n�gatifs de RW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obtenir quelquechose de valable il faudra bien sur l� aussi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dans une boucle et faire varier les param�tres qui doi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chang�s (nr� secteu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A (FLOPFMT),MOT=VIRGIN,L-M=$87654321,MOT=INTERLEAVE,MOT=face,MOT=n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</w:t>
      </w:r>
      <w:r>
        <w:rPr/>
        <w:t>la piste,MOT=nombre de secteurs par piste,MOT=nr� Drive,M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L-M=adresse d'un tampon d'au moins 8 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FMT permet de formater une disquette, il suffit de passer le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res suivants � la fo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:Le VIRGIN (c'est la valeur qui sera �crite au cours du forma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ment,ce MOT=$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�:Un L-M=$87654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:L'INTERLEAVE qui d�termine l'ordre dans lequel les secteurs sont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ment ce M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:La face de la disquette � formater (0 ou �ventuellement 1 pour les D.F)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:Le nr� de la piste � formater (0 �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:Le nombre de secteurs par piste (normalemen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:Le nr� du Drive conscern� (0=A,1=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:Un MO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9�:L'adresse d'un tampon d'au moins 8 KO pour un formatage avec 9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pis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tampon doit �tre situ� � une adresse P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revient avec la valeur 0 si tout est OK ou avec un code d'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1 (RANDOM),pas d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onne un nombre al�atoir dans d0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its 24 � 31 seront toujours nuls dans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$1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L    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Pour Obtenir un nombre al�atoire compris entre 2 valeurs, on peu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exemple appeller RANDOM et faire un ' AND.L  #max,d0 ' puis un 'ADD.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in,d0 ' si (max+min) est la valeur maximale et min la valeur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le vou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nombre ainsi obtenu sera &lt;=(max+min) et sera &gt;=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est bien plus rapide que de faire plusieurs tests,plusieurs app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onction RANDOM et des branchements conditionn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4 (SCRDMP),pas d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DMP permet de faire une HARDCOPY de l'�cran actuel sur 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Ceci s'obtient aussi en pressant [Alternate]+[Help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$14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L    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6 (SETTIME),L-M=heure e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permet de modifier l'heure ET la date de l'horloge du bureau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-M param�tre a la configuration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0- 4:secon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5-10: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1-15:h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6-20: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21-24: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25-31:(ann�e-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  MACRO     $\1       ;MACRO � 1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\1,-(SP)  ;\1=heure+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$1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L    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ME   #%000100000010000100010000001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0- 4:%00001*2=2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 5-10:%000001=1 minu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1-15:%00010=2 h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6-20:%00001=1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21-24:%0001=jan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25-31:%0001000=8+1980=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7 (GETTIME),pas d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 retourne dans d0.L l'heure et la date selon le format pr�c�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$1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L    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A (JDSINT),MOT=nr� de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SINT permet de bloquer l'interruption du MFP 68901 dont on in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utiliserons cette fonction dans le chapitre conscern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F (XBTIMER),L-M=adresse de la routine,MOT=registre DATA,MOT=regi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</w:t>
      </w:r>
      <w:r>
        <w:rPr/>
        <w:t>CONTROL,MOT=timer (A=0,B=1,C=2,D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TIMER permet d'installer un programme sous interruption dans l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on a indiqu� le n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de passer les valeurs des registres DATA et CONTROL ainsi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dresse du programme � la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utiliserons XBTIMER quand nous parlerons des programmes so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ion,pati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 (DOSOUND),L-M=adress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OUND permet de jouer un son dont les donn�es qui le d�finissent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e par l'adresse pass�e en param�tre dans le pile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eilleur mani�re d'utiliser DOSOUND est de cr�er ses sons avec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ESIGNER (�dit� par TRIANGLE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oss�de un �diteur qui sauve les sons cr�es dans un fichier uti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en assembleur (donn�es DC.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llustrer les capacit�s de DOSOUND, vous trouverez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� SON.PRG (listing=SON.L) sur la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3 (KEY RATE),MOT=r�p�tition,MOT=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ATE permet de controler la r�p�tition des touches du clavier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 'r�p�tition' indique le temps qui s'�coule entre 2 r�p�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touche, le param�tre 'retard' indique  le temps qui s'�coule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ise en route de la r�p�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aram�tre 'r�p�tition' et 'retard' sont exprim�s sous for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de 2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n des 2 param�tres vaut -1, il n'est pas modifi� et d0 retourn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s actuelles du retard et de la r�p�tition sous cette for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 de poids faible de d0.W=r�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de poids fort de d0.W=ret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ATE   MACRO     $\1,$\2   ;MACRO � 2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\1,-(SP)  ;\1=r�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\2,-(SP)  ;\2=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$2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L    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 (VSYNC),pas d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YNC permet de synchroniser certaines �ditions graphiques en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ochaine interruption de t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NC diminue le clignotement de l'�cran dans certains cas o� la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�cran est tr�s charg�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YNC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#$25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L    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6 (SUPEXEC),L-M=adresse de la routine � executer en mode SUPER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XEC permet l'execution d'une routine en mode superviseur,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sser l'adresse de cette routine � SUPEXEC et de terminer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       ici       ;SUPEXEC 'ic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#$2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Q.L    #6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             ;appel de la macro TERM du ge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i  ANDI.W    #%1111111,SR   ;necessite le MODE SUPER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pour ce qui est des fonctions du BIOS et de l'XBIOS, maintenan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conseille tr�s fortement de bien regarder le fichier MACROS.L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les diff�rentes macros que nous avons cr�� au cours de c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s chapi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besoin, notez vous sur une fiche le nom des diff�rentes MACRO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uti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 vous vous sentirez pr�ts plongez dans les exercices, creusez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la t�te pour chaque �xo., passez-y un jour ou deux s'il le f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que par un travail individuel que vous pourrez progr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exercices ne comportent pas de difficult�s pour ceux qui connai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les instructions du 68000 et qui ont bien compris comment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u GEMDOS,BIOS,XBI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le plus possible les MACROS que nous avons cr�es, elle n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� pour ri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sur que votre listing est juste et que malgr� tout il pl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pourrez que vous en prendre � vous 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d'une minuscule petite erreur (qui passe souvent inaper�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mettre un L-M � la place d'un MOT ou faire une erreur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d'adressage pour qu'un listing apparement correct plante � l'�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(Bien que l'assembleur ne vous indique pas qu'il y a une erreur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capable de d�couvrir ces erreurs l�: il ne d�tecte que les er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i�res et les erreurs de syntax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audra alors aller � la chasse au BUG et ce n'est que si vous rent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douille, apr�s 10 heures d'intense concentration que la correc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vous sera vraiment 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hez bien qu'il n'y a pas plus minutieux et plus m�ticuleux qu'un 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ur en assembleur:il ne laissera par le moindre octet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son listing, et il est souvent plus fier de la perfection d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que du r�sult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NE CHAN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HOCKI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,impasse Bellevue                        exercices dans:EXOS_2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980 TENTELING             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